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RRy fOR tHiS fUCKiNG LaME dOC fiL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SPELLBOUND ONELiNER aND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 tO SPELLBOUND BBS, THE PC LAMER HEADQUARTE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oTHeR PC LAMER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Jungle K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