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sOp Alert v. 2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Written by Kris Steinwen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BBS Ex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Alert is REAL easy to use.  In your NEWS file (if you have on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!C:\PCB\PPE\SA\SAU.PPE.  Every time a user logs on and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file,  you will be no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ris Steinwender - The BBS Express - 609-461-6254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NOTE /* Registration is Fre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