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                       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    ������      ����������   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       �����  ���      ������   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�       ������            ����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�����            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�������           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��  ������        ��  ����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    ������      ��   ����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   ������   � ��    ����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���������   ��  �������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  ���     ���          �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������    �����         ��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���  ������        ����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��  ����� �������      ������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����� �������     ���  ��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�����  �����     �����   �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������   ������    ������      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������   ��������������������    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�������        ������   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���������          ��   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�Archangel�EN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RAPiD PHiLE MOVEMENT - PPE DiViSiON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 RAPID PHILE MOVEMENT pres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__ ________________________  ____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_\\_____     / ___   \____\/______//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  _/  __/  \______/   \/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\   sg\______||_____|�    ��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�------- \______/ ---------- |_____| -\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ones v1.o [PPE]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�--------------------------------------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Crappy Doc's Untill New Ones Get Finished, LIVE WITH IT!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ODER! - Mage - RPM SFHQ PP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ANSI!  - ANARCH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A dO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guyz - this is our second release coded by 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ones.ppe is a cool PCX looking last cal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ple nic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stall, go into pcbsetup and press B for file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D for logon/logoff Questionaires.  Put this 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on script..  Easy isn't it??  If you see any prob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pe..  Drop Mage or me a line and it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N'T FORGET to configure the .cnf file to your li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EETS -    MAGE&lt;RPM&gt; - Great Job On Da PPE'S Keep Em Com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CHiST - For Da CoOL Ascii'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CK G   - Thanks For The GREAT Diz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ANGEL - For THe CooL RPM ASCII!! (No More PAVE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PE NEWS -  RPM is trying to stay away from the ppe's that are "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".  So our next ppe's will be more origional on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allready working on a couple ppe's with ver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, so keep a watch our for the next RPM PPE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py doc created by Cujo/SPLIT INFINITY RPM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EWS - Well Kids, since the NFO file is not done yet i'll p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t here!!  RPM is still looking for qualit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IERS/PPE CODERS/HQ BOARDS/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apply TODAY - call me here at SPLIT INFINIT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l we get the AppHQ set up correctly.  Latero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