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Kit for PCBoard:  Updating from v1.00 to v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ew steps are necessary for to upgrade to v1.10 of the RIPK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Make sure you are running v15.2 of PCBoard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Unzip RIPKIT.ZIP to the \PCB\RIP subdirectory using the -n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RIP files are stored in C:\PCB\RIP\, perform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\TEMP (where you may have unzipped RIPKT110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UNZIP -n -o RIPKIT.ZIP C:\PCB\RI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 Unzip the CMDFILES.ZIP file to the directory where you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s are stored.  See PCBSetup | File Locations |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f you are un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 Copy the PCBTEXT.RIP file in the \PCB\RIP\ sub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where the PCBTEXT files are stored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Setup | File Locations | System Files will tell you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un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 have copied the file, make sure the size of your PCBTEXT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59,120 bytes.  That is the size of the file for use with v1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 Read HISTORY.TXT if you want a detailed listing of w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