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RIP --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another data extrac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RIP 1.0 was a quick little program I made in less than an hour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MODs from demos, and used a command-line interface. Then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 made the even more powerful PowerRIP 2.0, a full-screen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bells &amp; whistles including pull-down menus, window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MOD/S3M/STM/669/MTM/FAR extraction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searching the file you specify for a MOD/S3M/STM/669/MTM/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nd extracts the song from the fil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hart comparing the features of PowerRIP 2.2 and other rip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werRIP       EXMOD          Find &amp; Rip     MODR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15           0.3+++                       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Extraction          Yes            Yes       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 Extraction   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 Extraction   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 Extraction   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Extraction          No             Yes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 Extraction   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xtraction   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xtraction       Yes            No             Yes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     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Output File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Extraction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*11* wins ==== 2 wins ======= 2 wins ======= 1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-RIP220       EXM03PPP       FIND&amp;RIP       MODRP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not my MOD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f Tha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PowerRIP on five programs so far that successfully ex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ss by Tran Productions (1 MTM), The Good, the Bad, and the Ug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! Productions (1 MOD), Hell by Tran Productions (3 669s), Gree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gaBusters (3 MODs), Dizzy Sensations by Anarchy (1 MOD), and Minus 4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o (1 MOD). And the result: they sound better when played with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layer 2.86 (my favorite!) than in the demo! I have also test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ur other Renaissance demos, but PowerRIP could not extract any M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s, probably because they remove the I.D., or they use a secr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urther Com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: Run MODCLEAN (now included)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s: Get into Composer 669, load the 669, and sav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s: Get into MultiTracker, load the MTM, and sav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s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trac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ction explains how to extract music files from demos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/01/94 to 4/01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ll there are n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anning files, when it ask what file to save it to, check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in parenthesis). If it's just a bunch of random garbage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it's not a 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rews have purposely removed or changed the I.D. in their demo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(s) won't be "ripped" or "stolen" by other program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RIP), and therefore cannot be detected by Power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as MODCLEAN written by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..read the MODCLEAN documentation if you're not too laz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EXMOD 0.3+++ really faster than MODR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t is...but it doesn't beat PowerRI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xygene, +1-214-414-5041, +1-214-530-4636, +1-214-530-48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.russell@chrysali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  Call Digital Oxygene, the place to get my latest production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-214-414-5041 (14ooo-96oo), +1-214-530-4636 (14ooo-24oo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-214-530-4820 (96oo-24oo), and also to get the latest 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ions, Dual Module Player, KLF, Super House, Twilight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k, Astek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S.   Thanks to Jeff Lawson for his HELLDUMP.BAS that provid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martExtract routine for extracting 669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P.S. Thanks to Chris Campbell for pointing out a bug in 669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 Chris: I added a feature where it tells you if it'll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, and if it's a valid 66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