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ĳ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 xml:space="preserve">�����������  ���� ��    </w:t>
      </w:r>
      <w:r>
        <w:rPr/>
        <w:t>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 ���� ��    </w:t>
      </w:r>
      <w:r>
        <w:rPr/>
        <w:t>WE'RE CURRENtlY lOOkiNG fOR MEMbERS (ANSi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 ���� ��    </w:t>
      </w:r>
      <w:r>
        <w:rPr/>
        <w:t>ONiRiC REAlM  :    WHQ :+32 65 84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 ��    </w:t>
      </w:r>
      <w:r>
        <w:rPr/>
        <w:t>PARANOiA      : MZK-HQ :+32 65 663752,,,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    </w:t>
      </w:r>
      <w:r>
        <w:rPr/>
        <w:t>DIGITAL FUSE  : DISTRO :+32 2757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    </w:t>
      </w:r>
      <w:r>
        <w:rPr/>
        <w:t>DENtAl SERViCE: MAG-HQ :+32 05036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ſ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 �H� ��$� C�� �� Source Code : By WonderBoy / Realm / PaRaNo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ANd fOR thE lAtESt WAREZ CAll OUR WORLDTRADE-CENTER : OMEGA : +32 6444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P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10   C:\PCB\[PATH]\USER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Great PPE Is Very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can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 A Name A Show If This User Is registre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USER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n't Forget To registred This...(Only 10$,is not expensiv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onderBoy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