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everything to i.e C:\PCB\PPE\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side PCBSETUP and edit your CMD.LS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SEC                PATH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10          C:\PCB\PPE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.. and you're s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views the users stats... and that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r want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thing like that... just mess me (Crusader) on some cool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...(Internal Affai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rusader of RE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