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just put it in your cmd.lst or wherevery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ime from dos. The analog clock is moving on minutes "5,10,15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30,35,40,45,50,55,6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contact me at fatal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wisted Ego -rebel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