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BS Drag Racing Ver. 2.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pril 1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ris Neuba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P.O. Box 144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Corpus Christi, Tex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78403-1446 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Originated from Virtual Reality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f Corpus Christi, Texas U.S.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BS phone : 512-992-44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tup of BBS Drag Rac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el free to distribute this software any where.  This is a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of BBS Drag Racing... There are No Shareware screens or de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I ask is that you keep the Original Files in tact and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m as a pack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arranty : There is NO Warrant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would like the newest release of this game, Just C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irtual Reality BBS to find out what the latest revision is and how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going for.  If you need help or a modification to the exist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that it will run on your BBS.. just Call and leave a message on my BB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'll try to get back with you as soon as I can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 your copy for your BBS simply Send a Donation of $25.0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.S. Dollars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ris Neuba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.O. Box 14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rpus Christi, Texas  78403-14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ong with the following informa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Name           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BBS Name       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Street Address 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y, State, Zip    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ry             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BBS Phone #    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ersion Number of BBS Drag Racing that you have  __________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did you obtain BBS Dragracing from ?? ___________________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Checks or Money orders in U.S. currency payable to Chris Neubau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Allow at least 5 weeks for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$5.00 if paying with a Euro-Cheque from Eur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$5.00 if you want the newest release sent Uploaded to your BB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t on disk to you.. (state 5.25" or 3.5" dis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wise you will receive your registration code only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are ordering from a foriegn country ( NOT U.S.A.), s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h ,( U.S. Currency ) will get you the fastest service.  Dis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ed out to you the next day after donations are recie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Door Has become extremely popular in the last year and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ies running all over the world..  if you order the registrat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, ( not the disk with the newest version ), you might want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tual Reality BBS 512-992-4496, and get a copy of 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re will be many more neat additions made to this door game in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 Drag Racing Should Run on almost any BBS.. given the righ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configuration fil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Files Should be in the same directory as BBSRACE.EX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LYRFILE.DTA   &lt;---- if missing BBSRACE Will Cre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BSRACE.CFG   &lt;---- Modify this file for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BSRACE.DOC   &lt;---- The file your reading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ACE.EMU   &lt;---- Ansi Protocol for Drag Ra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BSRACE.EXE   &lt;----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ragRace.ans   &lt;---- Graphic screen for Drag Ra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tup.EXE   &lt;---- Setup/Install utilit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ning BBS Drag Racing in Local mod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run BBS Drag Racing in the Local mode by typ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&gt;BBSRACE Your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 : if any parameters (Except a "/Node #" parameter) are pas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RACE it will assume Local Mode and won't use the modem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way to run local from your BBS is use the Dorinfo1.def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 or another door file that indicates local by writing 'COM0'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 file. When BBS DragRacing reads the door file it searches for 'COM0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t finds 'COM0', It will assume the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way to run local from your BBS is use the Chain.txt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 or another door file that indicates local by writing 'KB'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or file instead of a baud rate. When BBS DragRacing reads the 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it searches for 'KB'. if it finds 'KB', It will assu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ning BBS Drag Racing on your BB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ant NOTE : When Running in remote mode that ( Non-local)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BBSRACE installs it's own serial Interrupt dr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outines.  If you have a fossil driver loaded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perience problems.  It is Recomende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LOAD OR DISABLE THE FOSSIL before runn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run BBS Drag Racing on your BBS you will need to know w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 uses as a user file that is "DORINFO1.DEF", "CALLINFO.BB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USERFILE" etc..  If you don't Know What line numbers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file uses for User's first names and Last names and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tes, You'll need to look at them using a text editor and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 which line has this information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r userfile is not a text file, that is, a binary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something else then you might try using QKDOOR.EXE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user file into a text typ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r userfile has a Time left line and a Time Limi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BBS Drag Racing will use that information if you te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to find i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:  If You are using a Non-Standard COM Port Configuration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companying file - COMPORT.DTA, for information on chang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Q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unning BBSRace on a Multi Node System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ply Specify Which Node is running as a Parameter pass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able file using the following syntax.  You can setup various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s using the "Setup.exe"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have "SHARE" (dos file sharing) loaded before bbs Drag 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allow interactive racing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RACE                    ... Defaults to Nod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Race /NODE 1             ... Defaults to No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BSRace /NODE 4             ... Defaults to Node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 Up to 8 Nodes  Allowe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Setup.exe program that comes with BBS dragracing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ply plug in the appropriate information, set up you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whatever it is that you do to run a door.. and your all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have Registered BBS Drag Racing with the Author (me), It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ant to make sure that the upper and lower case let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ct in your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 Drag Racing will detect a Carrier Loss and return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will update the player's status in the player data file, So dr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ier won't undo any monetary losses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Door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     Batch file for the BBS Drag Racing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doors\BBS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RACE             &lt;------ Note : No Parameter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Load.bat         &lt;------ batch file to reload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BBSRACE.CFG: (uses chain.txt user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456789                   &lt;------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&lt;------ Comm 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0                        &lt;------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key Mouse SysOp          &lt;------ SysOp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to's BBS                 &lt;------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WIV                     &lt;------ Directory of BBS (dorinfo, Chain.txt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.Txt                   &lt;------ Name of Userfile (dorinfo1.def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                   &lt;------ Line number of user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                   &lt;------ Line number of user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                         &lt;------ Line number of user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                         &lt;------ Line number of user time limit fo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0 0                         &lt;------ Line number of user time used (0 0 =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&lt;------ Don't Use RTS handsha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&lt;------ Don't Use CTS handsha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BBSRACE.CFG: (uses dorinfo1.def user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45678                    &lt;------ Top line Registration Number (Line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                   &lt;------ Number of Com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9600                        &lt;------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 Neubauer              &lt;------ 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Reality             &lt;------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MyBBS                    &lt;------ BB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info1.def                &lt;------ Name Of BBS Caller Inf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                       &lt;------ Line Number Of User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                        &lt;------ Line Number Of User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                   &lt;------ Line Number Of User's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                         &lt;------ Time Limit line (or time left in Minu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0                         &lt;------ Time Used Lin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&lt;------ Use RTS handsha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&lt;------ Use CTS handsha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RINFO1.DEF from Your BBS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 Name Would be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/SysOp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/SysOp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2</w:t>
      </w:r>
    </w:p>
    <w:p>
      <w:pPr>
        <w:pStyle w:val="PreformattedText"/>
        <w:bidi w:val="0"/>
        <w:spacing w:before="0" w:after="0"/>
        <w:jc w:val="left"/>
        <w:rPr/>
      </w:pPr>
      <w:r>
        <w:rPr/>
        <w:t>9600 BAUD,N,8,1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OWN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hope you enjoy playing BBS Drag Racing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of documen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