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WS will update the EXE date of any program you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file date shown by DOS will not match the revision dat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 looks for any of a list of executable file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allows you to modify any it finds, giving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s.  The same CONFIGWS will let you modify any of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; you don't have to keep multiple versions of CONFI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   Copy which group of files  /TEXT, /-TEXT, /USER1, or /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verwrite older files /REPLACE or /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ere              A:\ or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EXT    Input text file type       /CRLF, /CR, /LF, or /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text file type      /TO=CRLF, /TO=CR, /TO=L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TO=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up tabs/backspaces     /TEXT or /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  Action update bad data 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ONFIGWS also changes the defaults to the following routines</w:t>
      </w:r>
    </w:p>
    <w:p>
      <w:pPr>
        <w:pStyle w:val="PreformattedText"/>
        <w:bidi w:val="0"/>
        <w:jc w:val="left"/>
        <w:rPr/>
      </w:pPr>
      <w:r>
        <w:rPr/>
        <w:t>which are no longer being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Add what's selected vs not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 count only       /C or /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-insensitive search    /I or /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