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 �� �۲� ۲��� ܲ���    ۲��� ܲ��� ܲ��� ܲ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 ��  ۲  ۲ �� ۲ ��    ۲ �� ۲ �� ۲ �� ۲ 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 ��  ۲  ۲ �� ۲ ��    ۲ �� ۲ �� ۲    ۲ 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ܲ���  ۲  ۲ �� ۲ ��    ۲ �� ۲ �� ۲    ۲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 ��  ۲  ۲ �� ۲ ��    ۲ �� ۲ �� ۲    ۲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 ��  ۲  ۲��� ۲���    ۲��  ۲��� ۲ �� ۲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 ��  ۲  ۲ �� ۲ ��    ۲    ۲ �� ۲��� ۲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and d-signed by COSMiC of Q-Tip PCBoard Produ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)opyright and (P)roduced 1995 . All rights reserv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 � ���������</w:t>
      </w:r>
      <w:r>
        <w:rPr/>
        <w:t xml:space="preserve">-      Contents      -��������� � �         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�  �  ��</w:t>
      </w:r>
      <w:r>
        <w:rPr/>
        <w:t xml:space="preserve">ĳ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trapage Chapter 1 -   The Introduction (good reasons to install xp)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trapage Chapter 2 - Disclaimer (read this before using the program)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trapage Chapter 3 -             Installation (usefull informations)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trapage Chapter 4 -         Other programs (Cosmic's PCBoard tools)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trapage Chapter 5 -            The greetings (comments and regards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ĳ�                                                                    ��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Ŀ                                                                      </w:t>
      </w:r>
      <w:r>
        <w:rPr>
          <w:rtl w:val="true"/>
        </w:rPr>
        <w:t>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Xtrapager Documentatiom file Chapter 1 : Introduction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-������������������������������������������������������������������ĳ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s dear reader, again a Pager for your PCBoard System. You need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son to remove your old pager with this amazing new one ? Normal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good reason is, it is a Q-Tip styled quality programm, but anyw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pcoming feature list will open your mind for Xtrapage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various security checks.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O1% configurable (about 6O config options/lines)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backdoor free... decompile the uncrypted 2.OO programm and havealook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Emergency Page (with password)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Leave comment to the sysop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mazing Log file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Lightbar support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User "it is 3o'clock in the morning" kick out feature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Inbuild paging keys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Display Picture before paging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Lamer blacklist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Direct call for external chat programm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llowed paging times..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If page reason to short replace it with an funky own reason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nd many more stuff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is goes for the initial release... the next update gonna have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wn chatter (tons of various paging sounds) and daily paging times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Ŀ                                                                      </w:t>
      </w:r>
      <w:r>
        <w:rPr>
          <w:rtl w:val="true"/>
        </w:rPr>
        <w:t>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Xtrapager Documentatiom file Chapter 2 : Disclaimer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-������������������������������������������������������������������ĳ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tained material (graphics, texts, programs) also in parts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ed and produced in 1995. All rights reserved by the respe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ckage itself is freeware, i.e. you may copy it freely as long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s remains unchanged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is provided without any guarantee (only that it takes s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 of your hd). You use this programm as it is. I'am not responsi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ny damage that may happen using this programm. If your computer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nna down, or your pcboard data files will crash, its not my probl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either fault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Ŀ                                                                      </w:t>
      </w:r>
      <w:r>
        <w:rPr>
          <w:rtl w:val="true"/>
        </w:rPr>
        <w:t>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Xtrapager Documentatiom file Chapter 3 : Installation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-������������������������������������������������������������������ĳ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always its very easy and simple to install this ppe programm. Gra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zip file called Q-XPV1OO.ZIP and gonna unzip it with the -d switc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doing this you should have some new dirs and files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ain Directory................... XtraP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figuration Files.............. XtraPage\Confi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raphic Files.................... XtraPage\Gf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e various directory structu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Page\            -&gt; You may change this name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\config --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\gfx    --�---&gt; Dont change any name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Page\[XtraPage Root Directory]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trapage.ppe - The main page programm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Q-tip   .nfo - Releasing notes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Q-Beta  .app - QTip BBS Beta Site apply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_id .diz - BBS File description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Page\[XtraPage Config Directory]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trapage.cfg - The main configuration file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lameuser.lst - The antipagelamer listing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Page\[XtraPage Config Directory]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trapage.mid - The main graphic file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trapage.ans - As normal ansi picture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checking you should start PCBSETUP.EXE and add the new O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your command.lst... The security should be the lowest at you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cause of various checks in Xtrapage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get the best results start xtrapage with the original setup and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options and prompt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updates, bugreports or your ideas to improve this pager call my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leave mail. Anyway next days you can contact me via inet. Check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new release with updated address etc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that was it... hope you have phun with this programm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s, Cosmic.Qtip PCBoard productions 199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Ŀ                                                                      </w:t>
      </w:r>
      <w:r>
        <w:rPr>
          <w:rtl w:val="true"/>
        </w:rPr>
        <w:t>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Xtrapager Documentatiom file Chapter 4 : Other Programs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-������������������������������������������������������������������ĳ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  Xtra Comment V1.OO  Lightbar supported Comment to sysop. You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use a picture for each sysop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     Xtra Join V2.1O  Amazing Conference Joiner. Lightbar, Sec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nd various stuff to make ya users life eas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     XVisitor V1.1O�  One of the best lastcaller you can get. Kuh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Graphics, userinformation (own editor/view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nd with some fading effect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     Xtraline V1.1OF  Xtra(kuhl)Oneliner. More than the normal on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iner stuff. Top5Poster, nice grpahics and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ot of more stuff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      XInforma V1.OO  The original lightning bulletin viewer. Eas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o install, great in use. After this rel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otta people release an equal programm with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out getting the original feeli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      X-Logon V3.OOF  The most configurable Logon programm. Got lo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of options, lastcaller, oneliner, messag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next user, poem4today and and and and. Inc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X-Logoff. Both tools lightbar supported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nice useable graphics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   XtraLogon/2 V4.OO  Well known professional Matrix System. Ligh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ar supported, chatter, pager, doom logo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mment to sysop, random matrix^welcome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ecchecks, syspwd, nup, application room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One of the best matrix systems around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Enhanced Sec Show .99  Just an small tool to display the user 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tatus. Nice graphic and movin blocks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ith pplc2.OO Source code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echer Lama View V1  Inform ya user how lame they are... Use a l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elay to provide uploads. With pplc 2.OO sr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Ŀ                                                                      </w:t>
      </w:r>
      <w:r>
        <w:rPr>
          <w:rtl w:val="true"/>
        </w:rPr>
        <w:t>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Xtrapager Documentatiom file Chapter 5 : The Greetings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-������������������������������������������������������������������ĳ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se aint the Q-Tip greetings but my quick PCB related personal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ian . Frank . Sle . Raistlin . Tasmaniac . Sandman . The Nolan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sycho . Angeldust . Kemnoz . Quxx . Rigor Mortis . Raytrayza . TM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uke . Chicken . Judge Dredd . Baudband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pect to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rutal PPE Coders . PWA . Aegis . Criminal . iMR . Rebels . ACi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