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LOG PCBoard Logfile Adjuster v1.1 (c) 1994,1996 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HOW TO SET UP Q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delete your PCBoard logfile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t to big you should use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LOG keeps only full callers, so it does not ju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and rewrite just x of them - aft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LOG the new logfile will start with a caller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keeps a backup of the ol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HOW TO SET UP Q-LOG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is you run Q-LOG in your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LOG &lt;logfile&gt; &lt;from lines&gt; &lt;to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-LOG E:\PCB\SYS\CALLER1 10000 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cut down CALLER1 to 6000 lin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 10000+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multinode bbs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LOG path_to_logfiles\CALLER%PCBNODE% 10000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addional but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- Do not use colors. If you have only monochro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not see Q-LOGs messages. /M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for all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- Do not mak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unning Q-LOG the first time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AK-file of your callerslog. /O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- Do not write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ables all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 Do not write f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eginning and at the ending Q-LOG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line on the screen. This disables it 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, just a small program, so just smal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ank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LOG v1.1 (c) 1994,1996 Frank Q.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          ���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