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�� 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   �� ��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������� �� 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733-3521       BY: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ments to sysop PPE version 1.1!  With all nice drawing an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...  You will want to install it.  There are five way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ir own appropriate comment to Sysop(s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 to install this PPE, just unzip the name called P_com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ory, then fix the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omt.ppe to CMD.LST fil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USERS            0        0        0 D:\PCB\PPE\USERS\USER.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O                0        0        0 D:\PCB\PPE\PAGE\PPE-PAGE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OPEN             0        0        0 D:\PCB\PPE\DOOR\OPENDOOR.PPE M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) BBS              0        0        0 D:\PCB\PPE\BBSLIST\BB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) LOTTO            0        0        0 D:\PCB\PPE\LOTTO\LOTTO649.P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) BLAKJAK          0        0        0 D:\PCB\PPE\BJ\BJPPE.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) TIME             0        0        0 D:\PCB\PPE\TIME\DEPOSIT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) SLOT             0        0        0 D:\PCB\PPE\SLOT\DSLOT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) T                0        0        0 D:\PCB\PPE\PROTOCOL\CNC-PROT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) STATS            0        0        0 D:\PCB\PPE\STATS\STATS2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) REQUEST          0        0        0 D:\PCB\PPE\REQUEST\REQUEST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) TUTOR            0        0        0 D:\PCB\PPE\TUTOR\TUTOR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13) C                0        0        0 D:\PCB\PPE\comt\comt.ppe  &lt;- thi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) GUESS            0        0        0 D:\PCB\PPE\GUESS\GUES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) HI-LOW           0        0        0 D:\PCB\PPE\HILOW\HILOW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) RESUME           0        0        0 D:\PCB\PPE\RESUME\RESUME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ICENS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not registered one, you are not allowed to decompi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, if I find you to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at happened... so, just register us.... it's simp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ing in this, just call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714-733-3521 for further informatio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$10.00 for each pp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3 get one fr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if you are iteresting in u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oin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board is FRE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software, my board's name and message will b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fer to your name... and nu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-733-3521 open 15:00 - 23:00; Sat. Sun. 9:00 - 23:00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