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lets just jump right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, If this hurts your computer or board in any way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or l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this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rd, installa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it in a directory and run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Put PZ-BDAY.EXE, PZ-TOP.EXE in a nightly event batch fil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should only need to be executed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ut PZ-USE.EXE, PZ-LAST.EXE in the batch file that ca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(I.E. Front 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Damn Simple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orted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