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PPE - Last compiled on 10-1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9-93  #  Release of v1.3  (PWD1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David Patterson I've add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for the verification name.  If the first ent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a match they'll then be prompted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rst entry does not match they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entry of the verification name (in case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yped the first).  If this matches they'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new password.  If it doesn't mat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the user for personal information which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PCBoard's "COMMENT: PASSWORD FAIL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3  #  Release of v1.2  (PWD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NOTE**  The format of the configura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py the new configuration file over the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lec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request of Chuck Goss I've added options to all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isplayed to the caller for initi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(lines of the Address PSA and part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6-93  #  Release of v1.1  (PWD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updat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 number the caller executed the program fr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d to be formatted into the "SUBJ:" field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messages (as in  "SUBJ: JOHN DOE (3)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only being done on one of the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other option in the configuration fi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message sent to the caller in the confe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as a receipt and confirmation their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8-93  #  Initial release of v1.0  (PWD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