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The Ultimate Paging/Chat Program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v1.02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For PCBoard 15.2x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Written by Bill Masuka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opyright (c)1995 Equinox Softwar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The Equinox BBS (312) 254-3413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mplete PAGING and CHAT system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program is in Beta. If you have a problem o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Equinox Software Support BBS at (312)254-3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can also be found on the Equin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Robert Hunter the author of the CSSC cha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nderful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idea for the program, some of its functions and the look from CS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file named CONFIG.PPE. This is a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elp you configure the necessary files for both the P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ystem (PCBPAGE.CFG and CH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CONFIGURATION PROGRAM "CONFIG.PP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highly recommend using this program to configure the necessary fil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could also use a text editor to edit the PCBPAGE.CFG and CHAT.CF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files. But, be careful of trailing spaces following each line tha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can be created by some text editors.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hat you can run the CONFIG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run it from the DOS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CONFIG.PPE  or, you can run it while online by us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\&lt;DIRECTORY&gt;\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reas within the CONFIG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a will configure the PAGING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ea will configure the CHAT portion and the last area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ering your registration number (once registered &lt;g&gt;)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  �������  ��������  �������  �������  �������  �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   ��  ��   ��   ��   ��  ��   ��  ��   ��  ��       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  ��        ������   �������  �������  �� ����  ���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       ��   ��   ��   ��  ��       ��   ��  ��   ��  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       ������   ��������  ��       ��   ��  �������  �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Ľ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figuration Editor v1.2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۳   </w:t>
      </w:r>
      <w:r>
        <w:rPr/>
        <w:t>(1) Edit PCBPage configuration parameters.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۳   </w:t>
      </w:r>
      <w:r>
        <w:rPr/>
        <w:t>(2) Edit the CHAT configuration parameters.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۳   </w:t>
      </w:r>
      <w:r>
        <w:rPr/>
        <w:t>(3) Enter your Registration number.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۳   </w:t>
      </w:r>
      <w:r>
        <w:rPr/>
        <w:t>(4) Exit               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C) Copyright 1995   Equinox Software   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[ PCBPage 1.1 Configuration File Editor ]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tart Time   (00:00-24:00) :  10: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top Time    (00:00-24:00) :  20:3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econds for each page :  2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you at each page attempt :  N            (Y=Yes N=No IN CAPITA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conference to send E-mail :  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s used on the system :  SYSO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all page attempts to log    :  N            (Y=Yes N=No IN CAPITA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ant to use the cha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 alone                  :  N            (Y=Yes N=No IN CAPITA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en editing the configuration file each line must be configured again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e old settings will appear on each line. Just pressing ENTER will no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store the old setting. You must re-enter it again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03:09 �� 09-30-95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 CHAT Configuration Editor ]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ysop name                  :  SYSO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ame color number   (1-15):  1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 name color number  (1-15):  7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# � Color   � ## � Color        � ## � Color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</w:t>
      </w:r>
      <w:r>
        <w:rPr/>
        <w:t>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1 � Blue    �  6 � Yellow       � 11 � Bright Cyan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2 � Green   �  7 � White        � 12 � Bright Red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3 � Cyan    �  8 � Bright Black � 13 � Bright Magneta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4 � Red     �  9 � Bright Blue  � 14 � Bright Yellow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5 � Magneta � 10 � Bright Green � 15 � Bright White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: OFF � Num: ON  � Caps: OFF ��������������������� 03:09 �� 09-30-95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 Registration Number Editor ]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nter the Registration number you receiv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? 00000000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: OFF � Num: ON  � Caps: OFF ��������������������� 03:10 �� 09-30-95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at the configuration files look like and what each lin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wish to edit them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BPAGE.CFG)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:00        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00   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&lt;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&lt;-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&lt;-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&lt;-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&lt;-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&lt;-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&lt;-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00:01  -&gt;  Starting time to all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23:59  -&gt;  Ending time to all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20     -&gt;  Leng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w long will the page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--------&gt;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Y      -&gt;  Do you want to be notified of each page via e-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/N] (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0      -&gt;  Which conference to save message to if you answere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nswered No, then place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SYSOP  -&gt;  Name of the person that will be notified of pag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do not want the e-mail feature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name you use on your system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--------&gt;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8:  N      -&gt;  Do you want the callers LOGGED to the PCBpage Lo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will contain the name of all callers wh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age you and the reason fo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nter Y for yes and N for No -- in CAPIT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N      -&gt;  Do you want to use the chat feature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allow you to just use the cha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ithout the pag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elow for more information on setting th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T.CFG)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-&gt;  The name you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-&gt;  The color of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-&gt;  The color of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HAT featu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just using the CHAT featur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option in CONFIG.PPE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PCBSETUP and choose "G - Configura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PCBOARD.DAT                  Main Menu              Use w/ PCB 15.2x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A  Sysop Information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B  File Locations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C  Modem Information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D  Node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E  Event Setup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F  Subscription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</w:t>
      </w:r>
      <w:r>
        <w:rPr/>
        <w:t>-&gt;  G  Configuration Options  &lt;-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H  Security Levels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I  Accounting Configuration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J  Fido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K  UUCP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L  Main Board Configuration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M  Conferences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Use arrow keys to move bar, press ENTER to select, ESC to 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9:45:47 ��� 10-01-95 ������ F1 � help ���� caps: OFF  num: ON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"H -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</w:t>
      </w:r>
      <w:r>
        <w:rPr/>
        <w:t>Configuration Options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A  Messages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B  File Transfers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C  System Control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D  Configuration Switches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E  Logging Options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F  Limits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G  Colors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</w:t>
      </w:r>
      <w:r>
        <w:rPr/>
        <w:t>-&gt;  H  Function Keys  &lt;-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</w:t>
      </w:r>
      <w:r>
        <w:rPr/>
        <w:t>I  OS/2 Settings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Use arrow keys to move bar, press ENTER to select, ESC to 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9:45:52 ��� 10-01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, choose the Function key you want to use. In this example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the path to the PCBPAGE.PPE program. First, make su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!  character befor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press SHIFT and the F10 key (or whatever function key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go into Chat with the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figuration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1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2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3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4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5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6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7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8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9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-Key #10 : !C:\PCB\PPL\PCBPAGE\PCBPAGE.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9:45:58 ��� 10-01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AGE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your registration number once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NFIG.PPE program to enter this number into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the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online using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redit card and immediately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quinox BBS at (312)254-3413.  At the main menu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via US Mail, see the REGISTER.T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 or any other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you can reach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