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</w:t>
      </w:r>
      <w:r>
        <w:rPr/>
        <w:t xml:space="preserve">User Profiler </w:t>
      </w:r>
      <w:r>
        <w:rPr/>
        <w:t xml:space="preserve">۲��  </w:t>
      </w:r>
      <w:r>
        <w:rPr/>
        <w:t>V2.0u                        (c)95 GO/4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er Prof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filer is a full featured Match-Making door.  It will all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a sysop defined profile, by answering sysop defined questions (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questions a try, they are pretty good, and you can always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m).  This profile allows other users to match themselves again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full slate of possible matching parameters.  Users ca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Age, Sex, Sexual Preference, Marital Status or agains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stionaire profile.  All done real time, with lighting fas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this thing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not be simpi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to install User Profiler in to. (ie. C:\PCB\PPE\PRO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full USEPROXX.ZIP file into this newly created Sub direce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oad up PCBSETUP, hit a B (FILE LOCATIONS) then hit anoth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LOCATIONS | CONFIGURATION FILES) then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/LOC OF DEFAULT CMD.LST FILE) here you will hit a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be presented with a fill in the blank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question will be the PPE name, here you can name i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, I called mine PROFILE, then you &lt;TAB&gt;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field, enter the lowest securit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pretty fantastic PPE, then &lt;TAB&gt;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ection, here you will enter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.ppe, for example, C:\PCB\PPE\PROFILE\PRO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allow alias usage on the PRO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lace a NO like this C:\PCB\PPE\PROFILE\PROFILE.PP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nd quick.  Hit &lt;ESC&gt;, it will ask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LST, and of course you do, so go ahead and say Y, then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 couple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zip the desired question set, either the ADULT.ZIP file (raunc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offend some users) or the more tame GENERAL.ZIP (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family).  You can have either set you want, and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, just make a new directory and do a second install.  Quick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ogon on to the BBS, and give User Profiler a run, see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y it is to get around in, and once a few people get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just how much fun it gener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. Send in your registr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 STUD.PPE do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.PPE is a sysop tool to allow you to delete a user from the PRO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user could decide that they *need* to change their answer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cide that a user needs to be removed (for your own reasons)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 from the main menu, and you will load up STUD.  Here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ser that you want to delete, once STUD finds the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short user summary, and then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user.  If you answer no, you will be returned to User Pro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, that user will be deleted and the PROFILE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to remove that specified user, quick, clean and simpl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screwed up, and need to retrieve that user, no problem!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FILER subdir that you created, and find teh file called PROFIL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d that file, delete your PROFILE.DAT, and rename PROFILE.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DAT, again quick and simpl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 is now also used for Adding a picture file to a user profile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PICTUR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 can now edit all user basic info (Age, height, weight, sex...etc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he users name, and choose form the easy to use menu the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.  Quick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 can now send "bulk mail" to your users, by editing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NOT (or leaving it as is, except for a quick name chang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r users to complete those questions!  Quick and simple,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now what conference you want to send the messages in, then st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 can now alphabitize your PROFILE.DAT (this is really hand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here the sysop may have a few aliases to spice things up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ant your users to catch on).  Note that when you select 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 main menu, (for alphatibize) that a BACKUP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FILE.DAT, which will be called PROFILE.ALP, if you have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t is a simple matter to rename the PROFILE.ALP to PRO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lphabitizing is run it will attempt to use the Temp path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o make sure that you have temp paths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alphabitizing is a simple sort on only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?  My users can see each 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can, and it is very simple too!  A few steps will get you set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can download those pictures quickly and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are assuming that you are running this from your MAIN board conf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User Profiler from a seperate conference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up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MAIN BOARD CONFIGURATION (unless you are install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eperate conference, then choose that Conference under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B down to where your DLPATH is stored (on the very last fiel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 screen) and hit a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you just have to type an ALT-I (for insert a line) and typ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your PIXS subdirectory, to keep things simple we mad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your profiler sub directory, so you would type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  C:\PCB\PPE\PROFILE\PIX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hit an &lt;ESC&gt; and make sure that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ll set with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to wait until your users start sending you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you might be able to make a few bucks by offering a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Once you get some pictures, place them in the C:\PCB\PPE\PROFILE\P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.  Then you load up User Profiler, and choose 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ol, while in the Sysop tool, choose (A) add a picture fil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en you wil lbe prompted with the user name you want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cture file to, and once STUD finds the user nam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*full* name of the picture file (no path neccessary),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icture called BILLMARC.GIF you would type that all in. 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ring to say is type in the name and extension of the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this, you will see that that user now has a pictu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to download.  Quick and simple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at there is a neat News screen  that I can get also...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you will need to set a call in your security specific fil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PROFILE\PROFILE.PPE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ecurity specific file is a file named the same as a securit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display things to, so if you have a security level of 3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reate a file called 30, with the following line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LT on the end, that BLT will tell the program to skip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and just display a small screen to your users,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many people are in the profile database, and breaks it down in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les and how many females.  Sure does do a good job of lett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Profile door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/ Included with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PPE - This is the main program,  it will perform all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DAT - Bet you don't see this one yet, it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d automatically for you, this is a hands of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you don't really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-1.HLP - The first help screen for the match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-2.HLP - The second help screen for the match area (I could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internal to the program, but I know someon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oing to call me up asking to externalize it, so we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the beggi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1.HLP - The main help screen for the general section of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bas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2.HLP - A secondary help screen that will explain a few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otic usages of the Profil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.PPE - The Sysop Tool for User Deletion &amp;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.NOT - A canned message you can change that gets sent to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 to complete the entire question set.  You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hrough STUD.PPE (The S command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.ZIP \ Question sets ready for your use, just decide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.ZIP / want to use and unzip it into your PROFIL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QUE -  These are the sample question set, they are pretty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 as general questions go, feel free to delete or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reate your own.  (more on the QUE fil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File Naming Conv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you we would get to it...Each one of those QUE files contain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, it is simple to understand if we look at one, so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(total questio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             (total answ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have you resided in your community       (actual questi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er                                         (actaul answ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 years                                         (actual answ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years                                         (actual answ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see above the first line is just the number of question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in this case it is one, if there were 2 lines to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have a 2 in here, the second line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each answer can be a total of one line, in this examp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swers so we have a 3 on line 2.  (simple...no?)  then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uestion line, then the following ans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ame you files in this way:  1.QUE, 2.QUE, 3.QUE...etc.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between numbers such as 1.QUE 3.QUE, the program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questiopns by counting them, so if you get out of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questions will not be taken advantage of (and that trul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h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 Call the support BBS (number at end of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one of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-line, join the support conference forGO/4 Softwa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ly marked in the conference menu, on Survival Tech BBS it is Con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support conf, type KEY  this will enter in to our on-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ask for the usual name and address info,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you want to register, choose PROFILER.  You will the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and a key file generated for you, download both, install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rofiler directory, and write us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3 years now and the response has been great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our faith in human beings when we see people sending in checks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ir KEY files.  We do have some people who steal from u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nd out that that does not pay.  When you are gener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, please notice that we have many exciting products for PCB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ere made possible by all of you sending in those checks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eep in mind! (My baby girl and boy appreciates it as that is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r food &amp; diaper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nregistered version will have a .5 second delay per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GO/4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User Profiler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/4 Software Support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al Tech BBS (518)-383-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ill out a check, fill out the enclosed ORDER.FRM, and ma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-D East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fton Park, NY, 1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Make all checks payable to Bill Marcy, and only U.S. Fun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