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 xml:space="preserve">۲��� </w:t>
      </w:r>
      <w:r>
        <w:rPr/>
        <w:t>[PWA] OneLiner PPE v1.0 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BlackCat 1995 for P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INSTALLATION 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op in a "![DRIVE]:\[PPEPATH]\ONELINER.PPE" in you logon/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re ready to rock'n'r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CONFIGURATION 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ONELINER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FINAL NOTES 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suck up the summer95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AUTHOR 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ind any bugs or have any comments/suggestions you can mail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t: an52155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get the newest versions of my utils at +31-364362117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ccess to my utils, so you LD callers won't have any need to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EOF 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