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�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�  �� �� ��   �������  ������    ��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���   �� �� ��   �������  ������    ���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       ��������   ��   ��  ��        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P  W  A   F  I  L  E    V  I  E  W  E  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The only available PCBoard File Viewer thats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attitude (and much mor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ded By: Defcon 4  [PWA Sr. Member] [PCB Mag Co-Ordinator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PWA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d at 12:23am on Saturday Ma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THE HELL IS PWAFV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PWA FILE VIEW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 File Viewer is a PPE replica of the good old favorite PCBFV orig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Yandell Computer Services (fuck the copyright crap).  PWA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ULTIMATE PPE file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f allows a user to select a file compressed in the ZIP, ARJ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ZH formats (if their is a request for more compression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gladly include them in the next version) and manipula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will also display non-archive files, such as files with the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XT, NFO, and DIZ in FULL COLOR! (@X and normal ansi)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the resolution of G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WAFV will allow a caller to read any file that has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archive they are viewing. (including ansi's and @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It will allow a caller to flag individual files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within the archive and/or the entire archive it 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ilt in Seemless Interface with the 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 files that are showed before and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 40 configurable string and other options tha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control of the system to allow the ultimate in sea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ce it is a PPE, you can execute all of the normal F1-F10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you always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Light bar support - No more filena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ght bar tagging capability - Tag multiple fil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ag them together or read them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us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IT SOUNDS HARDDDD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WAFV IS EASY TO INSTALL - HERE'S H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SINGLE NODE INSTALLATION OF PWAFV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 PWAFV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's OWN directory.  If you use the buddy systemon your H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may run into problems, make sure i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ded to keep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 or wherever you 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CNF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CNF or where you keep it.  **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IS FILE AND THE INCLUDED MODIFIED VERSION OF FLAG.P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LAG.PPE DIRECTORY **  If you did this wrong,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ill tell you so 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ULTI-NODE INSTALLATION OF PWAF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 � Unzip the version of PWAFV you have.  The format for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WAFV + Version number + (A)lpha or (B)eta or (R)ele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 PWAFV12B would be PWAFV version 1.2 Beta. Ok,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s out of the way lets get down to business. Sinc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node system, PWAFV *MUST* have it's own direct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eans, if you are installing it on NODE 2 you *MUST*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s in both the root directory and the NODE2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WAFV will asume the node2 directory is ROOT + NODE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main directory is C:\PPE\FV (where single nod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) the node 2 directory *MUST* be C:\PPE\FV\NOD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Directory Tree for a 4 Nod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              &lt;-Node 1 (mai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PCB\PPE\FV\NODE2\        &lt;-Node 2 (Subdirectory off Node 1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NODE3\        &lt;-Node 3 (Subdirectory off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PPE\FV\NODE4\        &lt;-Node 4 (Subdirectory off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_______ THESE MUST BE CALLED THI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so edit each nodes CNF files and makes su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oints to the correct node directory.  For exampl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n the NODE3 CNF file would read C:\PCB\PPE\FV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 � Now, go into PCBOARD SETUP and hit B then B again and high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MD.LST file and hit F2.  Add the Command FV , security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ike and path\filname C:\PPE\FV\PWAFV.PPE (or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*NODE 1's*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3 � Edit you PCBTEXT file and change lines #62 and #240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PE\FV\PWAFV.PPE (again, wherever you put *node 1's*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� If you are NOT using the FLAG.PPE program, then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ith installation.  You still need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section.  However, if you are using the flag.pp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sh for FLAG.PPE to import the filename into PWAFV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� Edit the file FLAGFV.DAT and change the first line to th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and filename of the PWAFV CNF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like C:\PPE\FV\PWAFV.CNF or C:\PPE\FV\NODE2\PWAFV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THIS LINE IS NODE SPECIFIC ** ** NOW COPY THI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D MODIFIED VERSION OF FLAG.PPE INTO THE FLAG.PPE DIRECTORY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id this wrong, one of the programs will tell you s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FLAG.PPE was written by David W. Terry and was modified b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           Defcon 4 for use in PWA File Viewer.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 out: HEY, DEFCON 4, WHAT DO ALL THESE LIN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PLANATION OF PWAFV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ow configure PWAFV by editing the PWAFV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is a brief and quick explanation included in the CNF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� Registration Code                                    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registed set this to zeros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 read the registration info later on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� Follow Expert Mode according to PCBoard Flags?      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witch asks weather or not you wish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Expert Mode flag in PCBoard.  If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will not be displayed to people who hav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and vice versa.  If set to OFF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menu unless otherwise chang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� Add pauses when viewing multi-page files?            [ON/OFF/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witch will either enable or disable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age files.  In enabled multi-pag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terupted on screen full up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 fully scrolled. ASK will prompt the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fty light bar to paus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� Name and location of PCBoard's DLPATH File         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ame and locatation if the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If this is wrong, PWAFV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 of invalid file everytime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.  The setting can be foun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;B third choose up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� Location of PKUNZIP and PKZIP (or in path)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KZIP and PKUNZIP are not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ment you must then set the prop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.  If they are in your path you can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  If you fill it in and it is wr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w up and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� Location to store users compiled zip file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directory that the zip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fter it is rezipped. ** THI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DLPATH.LST FILE OR ELSE I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� Name and extension of user compiled zip file       [NAME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user selected zip files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 .ZIP extensio ie  TSTFLA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� Location of work directory                        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irectory which will store the selec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y are repackaged.  This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empty because it will be erased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** DO NOT ATTEMPT TO CREATE THIS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MAINTAINED BY THE PPE ***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suplied copy of DELTREE to mainta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use deltree, edit the 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your own.  I also use MD (make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assuming that everybody uses that. 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fucked, never us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� string displayed when an invalid Zip file is entered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� string displayed when an invalid filename is entered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� string displayed when no help file exists DUH!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� string displayed when a file is flagged from archive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� string displayed when something is not found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� string displayed when entire zip is flagged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� string used in inventory file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OPTEXT@ Variable hold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flagged, the PPE will automatt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orignal zip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e.  John has Flagged @OPTEXT@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pe will fill in the from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� string displayed when no files are flagged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� string displayed when a CRC check is done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� string displayed after line 16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� string displayed as footer for CRC check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� string used for text header of extended ZIP display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ZIp display is that lis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ttributes on the start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� string displayed after line 20 :)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� string used as footer of exteneded ZIP display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� Color used for first line of extended ZIP display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� Color used for second line of extended ZIP display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� Color used for text in extended ZIP display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� Color used for text in ZIP Info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� Color used for text in CRC file display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� Color used for text in CRC 32 Bit display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� Color of the text being read in READ mode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0 � Color of a unhighlighted light bar file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1 � Color of a highlighted light bar file              [@X COLOR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2 � Prompts a filename to view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3 � Main PPE Prompt              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4 � Prompt for a filename to read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ad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5 � Prompt to flag entire or indiviual files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keys: E or I (Entire, Indiv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6 � Prompt for a filename to flag  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File Light Ba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7 � Pause when screen fills prompts                     [TEX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Light 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8 � File displayed before main programs begins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Zi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9 � File displayed when ppe ends               [OFF or 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 BEFORE Cred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0 � Character to be used for Check mark in mark mode  [ANY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valid Character (with color, if colorles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color of a HIGHLIGHT file) tha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LONG (one keystr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INE 41 IS FOR THE FLAG.PPE * SET TO OF IF YOU ARE NOT USING FLAG.P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1 � Name and location of PWAFV.PPE             [OFF or 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.PPE requires to know where you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WAFV PPE.  This line is simp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of the PPE. This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another idi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I NEED TO REGISTER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GI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harge for registration, but donation please bare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long time to program this and i plan to support it and keep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- 10 dollar donation to the board would tell me that it was wor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donation is not nessacry to remove that NASTY dela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pe, call The Soul Temple at 201-768-0536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D4 PPE of the main menu.  Thanx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WHAT IF IT KILLS MY 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WA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the last m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houts: HEY, DEFCON 4, DO YOU HAVE ANY FRIE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EAH! GREET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  -= DIR "1" HAHAHAHAHAH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Weaver    -= Yo buddy, whats up.  What is the Message scan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-= New Record, a font in almost a week, 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        -= CiA's Doing pretty good, ni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Daniels    -= My only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Hawk       -= Another loyal paintb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oever i forget i wanna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