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Enhanced Message Edit Commands 1.1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Written by Drew [PWA]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Docs Last Updated 12-12-94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0. Table of Contents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 Last Wo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1. Introduction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HISTORY.DOC for changes since v1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hanced Message Edit Commands (EMEC) is a PPE which replaces your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 prompt: (S) (A) (U) etc.  This PPE is an attractive looking, lightbar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otkey driven replacement.  This was written in PPL 3.0 and for use onl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PCBoard 15.2+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2. Installation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mply run INSTALL.BAT for an automated installation.  For the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, edit your PCBTEXT and have prompts 163 and 222 point to this pp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e: !C:\PCB\PPE\EMEC\EMEC.PPE  Also, prompts 164 and 629 will ne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nk/emp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3. Configuration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dit EMEC.CFG to change the two options available inside.  Edit LB.CF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and colours associated with the lightbars.  Edit STRINGS.CFG for all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s and prompts which get printed.  Each file is rather small and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been put in one big file, but it is more organized in this mann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dit EMEC.PCB for the header that is displayed before the main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 is pri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PE will still function without any of these files, as then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built-in defaults.  However, it most likely clash with your board'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ur scheme.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4. Last Words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wish to have the source, simply ask me for it.  The PPE itself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as configurable as you can make it, so I do not anticipate many reque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wise, if you need to reach me for some reason, you can send inter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email to "drew@xinet.com", or leave me a message on Attitude Net, or call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board: The Silicon Phalanx at 310-575-8567 and apply for ac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a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--Dr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