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ther totally DEF ppe's &amp; utilities for PCBoard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ECD11.zip  (version 1.1) - DOS utility/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CleanDIZ.  Strip those stupid tag lin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. :)  Keeps original timestamp, remove blank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color codes, forum pipe color codes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YAT10.zip  (version 1.0) - PCB 15.2+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 Another AllTop.  Generates alltime bulletins of top uplo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downloaders (by bytes as well as by files), and alltim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essage posters.  Highly configurable and surprisingl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 Source included.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BS10.zip  (version 1.0) - PCB 15.2+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Batch Save.  Saves a user's batch download li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drop/lose carrier.  Allows them to list the batch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/restore the list on their next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BL11.zip  (version 1.1) - PCB 15.2+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Bulletin Lister.  A quick and seamless replacemen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" command.  Lightbar and hotkey driven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DTC10.zip  (version 1.0) - PCBoard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TXT Cleaner.  Removes unwanted entries from your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QWK's, captures, non-existent files, and xfers made b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be removed.  Ideal for other utilities which sca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ir use (Weektop's, nuker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MC13.zip  (version 1.3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Message Edit Commands.  A crisp and clean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S) (A) (D) etc. message editing commands.  Another light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key driven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EM13.zip  (version 1.3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End of Message.  A very clean, hotkey &amp; lightbar dr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y configurable ppe to replace your end of messag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QU10.zip  (version 1.0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Quick Uploader.  Do blind uploads the CORRECT way.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ke and keyboard stuff unnecessarily if you already h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ged for download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CJ16.zip   (version 1.6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Join.  A replacement for your CNFN conferenc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menu of conferences, listing only the valid con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erences in which the user has access to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5 now adds lightbar support.  Thanks to Nemesis for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PG21.zip   (version 2.1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Galore!  Replaces 44 of your boring PCBTEXT promp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looking lightbar prompts.  A must have for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bar maniac.  Completely rewritten in PPL 3.0 for PCBoard 1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F22.zip   (version 2.2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FLAG.  Flag your files with full lightbar suppor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/2 and Vision/2 style (up and down arrows).  EFLAG ha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from a config file, spawn other ppe's, and much more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x features even more lightbars, more flexibility, and sti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ility.  Completely rewritten in PPL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TP20.zip   (version 2.0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Protocol.  Replaces your "T" command with a pp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bar driven as well as hot-key capable.  Not brain d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ads PCBPROT.DAT to get all your protoco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with the easy-to-use config program for lazy sysop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 is rewritten in PPL 3.0 for PCBoard 15.2. 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VR10.zip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OTATE.  Sysops who use PROMPTS by Vigilante, rejoice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have random logon screens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AP10.zip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-Password.  Use this as a new user password, a system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just about any password!  Easy to use and easy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TL11.zip   (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Logon.  Specify *any* ppe you want to skip on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.  You are no longer limited to "built-in" turb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  Mix and match other ppes for your logon proced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SS02.zip   (version 0.2 (bet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tats.  A nifty utility that scans your caller lo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s an assortment of statistics about your system: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uploaded/downloaded, number of files uploaded/dow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in use, number of new users, number of new mess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NFS10.zip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ile Scanner.  Finally, a user configurable new fil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actually configure which directories they want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!  Great for those users who want to skip those hundres of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uploaded. :-)  Lightbar driven, preserves *all*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command options, and multi-conference capabilities.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easy-to-use config program so lazy sysops never re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config file(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CS20.zip   (version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Comment to Sysop.  Replaces your "C" command with a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completely lightbar driven as well as hot-key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ten in PPL 3.0 for PCBoard 15.2+ only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US20.zip  (version 2.0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User Lister.  The absolute most configurable user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(short of including source :) ).  Surprisingly fa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eant as a replacement for the USERS command.  Total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PL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MR10.zip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Rotator.  Display files/menus randomly to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ir user leve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