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WADDER2 v1.0  By MaG Software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CONTENTS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-----------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Disclaimer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License Agreement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is Shareware?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What is PWADDER2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What do I need to run PWADDER2?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DOOM 2 v1.666 vs v1.7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Instant Registration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How to contact us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What do I get when I register?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Getting started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Automatic INSTALLATION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Manual INSTALLATION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Where are your PWADS?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CONTENTS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-----------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Running PWADDER2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Select a WAD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 Demo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 Skill: 1 2 3 4 5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 Start DOOM 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 Delete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 About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 Quit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Multi-level WADS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Saving Your Game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What is the purple 'READ DOC' for?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Why are some of my PWADS "grayed out"?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Who says a mouse is a rodent?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About RAVEN6.WAD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Miscellaneous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Insufficient memory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Trouble with a Genoa 7900 Graphics card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Last words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      Do not use PWADDER2 unless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SOFTWARE DISCLAIMS ALL WARRANTIES RELATING TO THIS SOFTWARE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ANY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FITNESS FOR A PARTICULAR PURPOSE, AND ALL SUCH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AND SPECIFICALLY DISCLAIMED. NEITHER MAG SOFTWARE NOR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LIABLE FOR ANY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SUCH SOFTWARE EVEN IF MAG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IN NO EVENT SH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REGARDLESS OF THE FORM OF THE CLAIM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 incidental 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hio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re to the benefit of MaG Software and any successors, administrators,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. 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lated to this agreement shall be brought ou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FEDERAL COURT of competent jurisdiction located in Cuyahog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. The 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allows software developers like MaG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reating quality software, and at the same time, offer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easonable price. You are granted a license to us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WADDER2 for a evaluation period of no more than ten days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10.00 US, you will receive a registration code, and 1 futu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latest version on diskette for an extra $2.00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problems with PWADDER2, Please contact MaG Software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dress or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This is the basic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like it, PAY FOR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don't like it,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don't pay for it, delete it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gardless, pass it on to someone else. They will probabl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PWADDER 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DER 2 is a utility for DOOM 2 designed to make life a whole lo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us that like to play PWADs, but hate to go through all the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them to run. PWADDER 2 will sort all your PWAD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list them on the screen, find out which level they were writt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for you to decide which one to play. Two mouse clicks later &amp;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g. PWADDER 2 has evolved from a program called PWADDER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iginal game DOOM. It is a no-nonsense, click &amp; go program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virtually no input from the user. Just run WADS. Besid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ings to worry about, like how to get that blue key waaa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edge without using id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DO I NEED TO RUN PWADDER 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WADDER 2 you MUST hav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OM 2 v1.666 or V1.7 (See item 6 for dif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386 or better DOS machine. (486-DX2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8 megabytes of ra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OM 2 v1.666 vs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DER 2 has been tested on both v1.666 and v1.7. Two incompat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try to load a 1.666 saved game in version 1.7, DOOM 2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time. The first line of a .DSG file contain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mos recorded in a version different from the version you are u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DOOM 2 to quit prepaturely and return back to PWADD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xperimenting with a new method of registration. We call i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Each copy of PWADDER 2 has it's own serial number.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your payment and serial number, we will send you a registr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convert your shareware copy to a registered version.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ose that don't want a diskette. Those who want a diskett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2 extra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PWADDER2.REG on your printer, fill it out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Our address is listed on the next page. If you don't have a printer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necessary information on a sheet of paper and send that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This is the information we MUST have to register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�        WHAT YOU 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MOUNT     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find the SERIAL NUMBER on the title screen and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trick    - Programming &amp; Technical Matters  - gregstric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Badovick - Business &amp; Marketing             - miles.badovick@pcohio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d appreciate any comments, good or bad, about PWADD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us or US-Mail us at our busines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40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Royalton, OH  4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Gregory J. Strick AND Miles C. Badov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 DO I GET IF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ode to register your copy of PWADD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copy of the next upgrade of PWADDER 2. Our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MULTIPLAY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new or updated products from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jor discounts on other MaG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started, I'd like to thank the guys at id for the most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er! At least until the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WADR210.ZIP, unzip it to a floppy or som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stallation disk, just pop it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rive and/or directory that contains the PWADDER2 files &amp;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witch to your DOOM2 directory &amp; type   PWADD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pretty much all you need to do to get you set up, b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 awry, here's the manual installa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py these six files to your DOOM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ADDE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ADDER2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ADDE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WADDER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ke a subdirectory of DOOM2 named PWAD:    MD C:\DOOM2\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py these two files to \DOOM2\PW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EN6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EN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ow change to your DOOM2 directory &amp; type  PWAD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ERE ARE YOUR PW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WADDER 2 runs it has to know what directory you keep your PWAD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have to keep them all in the same place.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WADs is  \DOOM2\PWAD. If your PWADS aren't in \DOOM2\PWAD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 to this directory. If you want to keep them somewhere el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WADDER 2 where to find them by changing the PWADDER2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of this file, by default,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AD Path = C:\DOOM2\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your PWADS somewhere else, such as:  C:\DOOM2\LMP\P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line 2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AD Path = C:\DOOM2\LMP\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this file PWADDER 2 should rebuild it for you. J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isturb the format of it, and you shouldn't hav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UNNING PWAD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change to your DOOM2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add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even thing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elect a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on a PWAD name to select it. If you double click, DOOM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mmediately, loading that WAD file. Make sure you have YOU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selected before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�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WAD has a demo included with it, you can watch it through PWADD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 a PWAD with the mouse. If it has any demos in it,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light up. Just click on Demo and you will be prom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 list of buttons. Any demos available (up to 3) will be lit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mo you want to see and PWADDER 2 will load DOOM 2 &amp;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 When the demo has concluded, DOOM 2 will quit an you will be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back to PWADDER 2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mo is extraordinarily long, it may cause DOOM 2 to quit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demo has finished. The only cure for this is to get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want to see the demo, you must either load the PWA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OM 2 and the -FILE parameter or, if the PWAD is multi-level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 with the right mouse button. (see item 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OM v1.7, keep in mind that many PWADS have demo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ed in v1.666. These demos will not play through v1.7. If you try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 2 will just return you back to PWADD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� Skill: 1 2 3 4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ADDER 2 will use and remember this skill level when it starts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on the number you want. The name of the Skill Level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for about 1 second. PWADDER 2 will als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ill Level you were on the last time you used PWADDER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� Start D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tton will start up DOOM 2 and load the selected WAD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D is multi-level, you will be prompted to select a level (map)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See section on Multi-level WADS. NOTE: Double clicking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AD name will also start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�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selected PWAD from your hard drive. Be careful. Click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wad files and it's associated .TXT file. Click the N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. This was added so you could easily trash unwanted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need for clu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� Ab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WAD file has an accompanying .TXT file OF THE SAME NA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for reading, Click on Pg Up to Page Up, Pg Dn to Page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Done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� Qu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button to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ULTI-LEVEL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WAD is a collection of more than one level, this is called a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PWADDER 2 will know which levels are included in a particular WA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D you selected to play is multi-level, when you Start DOOM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prompting you to select a level to start on. DOOM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this level. Levels are also sometimes called MAPS. As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will notice that the available levels are white and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ed out. This lets you know which ones are included in that PWAD.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an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option you have at this point is to click the righ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load DOOM 2 and the WAD without warping. This option wa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watch the demos via the normal DOOM 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DER 2 enables you to save one game for each WAD fil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(maybe the only thing you really need to know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ve your game in slot 6. In DOOM 2 this is the last slo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 2 via PWADDER 2, the name in slot 6 will be the name of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urrently playing, and end with the words:  VIA PWADDER 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elp to remind you to use slo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ved a game in slot 6 when you quit DOOM 2, PWADDER 2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information. This information is stored in the PW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ll be the same as the WAD name, but with a .DSG extensi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a game for a PWAD, it will always be there when you run i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you already have a game saved in slot 6 before running PWADDER 2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 PWADDER 2 will not overwrite it. Slot 6 is only used temporari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DER 2 is running. Whatever was previously saved in slot 6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en you play normal DOOM 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WHAT IS THE PURPLE 'READ DOC'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READ DOC and then click on [ About ] (see item 14-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DER2.DOC (the file you are reading now)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HY ARE SOME OF MY PWADS "GRAYED OU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WAD is displayed in gray, this means that PWADDER 2 had troub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Either it is not a valid WAD file, was written for DOOM 1, 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damaged. Since there was no way to test 100% how well PWADDER2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a WAD file, it is possible that a valid .wad may not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zed. Please notify us if this happe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O SAYS A MOUSE IS A RO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that some people may not like is that PWADDER 2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That means no keys to press. Just click it. To those of you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, you should get one. They're not very expensive these day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prices as low as $9.00. Besides, if you think you're good at DOOM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, you'll be amazed at how much better you'll be after learn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BOUT RAVEN6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6.WAD was written by Tim Willits. (One of the 1st to appear for DO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actual .TXT file included with RAVEN6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 six in the premier Doom 2 RAVEN series.  This .w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ll Doom players regardless of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believe this .wad is the most like a true DOOM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all 5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 DEATHMAT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 plac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all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completed with out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llent textur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 windows for sn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NT: There is a room near the exit. The door trigger spots a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s on the ceiling, and the dead imps are strategic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liked this level or any of the RAV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n E-mail note.  Any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Please contact me if you wish to include this level (or any RAVEN level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package. (i.e. MEGA-WAD pack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reator:          Tim Willits (will0057@mermaid.itlabs.um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3 N. Ru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. Paul MN 5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     Indigo Design &amp; Theresa Ch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ester:</w:t>
        <w:tab/>
        <w:t xml:space="preserve">        Robert J. C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� INSUFFICIENT MEMORY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an Insufficient Memory Message when trying to start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SMARTDRV.EXE in your AUTOEXEC.BAT file. (put REM before tha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EMM386.EXE in your CONFIG.SYS file. (put REM before tha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find a TSR that is loaded by CONFIG.SYS o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taking up a lot of memory. DOS's MEM command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custom Startup Menu. (Consult your handy dandy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ives you control of your memory configuration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which (if any) drivers &amp; TSRs get loaded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TROUBLE WITH A GENOA 7900 GRAPHICS CARD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stomer with a GENOA 7900 graphics card with 1 meg of ram complai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"Complete Garbage" on his screen when running PWADDER 2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this i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named GANSI.SYS on your Genoa VGA utilities disk,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is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g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line in the CONFIG.SYS that has ANSI.SYS or E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lready. Just change that part of the line to GANSI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and everything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LAST WORD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wish all programs were this si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and DOOM 2 are registered trademarks of id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ut of 5 psychiatrists agree that the stress of a guilty conscience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areware far outweighs the stress of parting with a $10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