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 B S   P U T T   P U T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 r i t t e n    b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 i l l i a m    H.    R o u n t r e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 l l u s t r a t e d   b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 e f   C a r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 o p y r i g h t  (c)   1 9 9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Putt Putt (code), Copyright (c) 1993 by William H. Rount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ansi), Copyright (c) 1993 by Jef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eing distributed as Shareware. Under this concept you may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(unregistered) version for a reasonable period of ti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after which you must either register your copy or dis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oor represents the idea of playing a game of putt putt golf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I is required to play.  This game will reset at the beginn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mont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the course in as few strokes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will continue to operate in it's original condition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gistered.  A 30 second delay and message will be displayed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tart.  After a player has completed 10 rounds of 18 holes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, the user will not be able to play again until the next 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se limitations will be removed upon it's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 of 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1st: Select if you would like to read this player's information o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nd: If it is the first time you have played that month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ked to enter a name to play u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rd: You will then proceed to the first hole. (Or if you are re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 day, to the hole that you quit at earli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>4th: You will then select your tee position. (A-F)</w:t>
      </w:r>
    </w:p>
    <w:p>
      <w:pPr>
        <w:pStyle w:val="PreformattedText"/>
        <w:bidi w:val="0"/>
        <w:spacing w:before="0" w:after="0"/>
        <w:jc w:val="left"/>
        <w:rPr/>
      </w:pPr>
      <w:r>
        <w:rPr/>
        <w:t>5th: You will then select the strength to hit the ball. (1-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6th: You will then select the direction to hit the ball. (1-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uggestion: Turn on your number lock and use your key pa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You can quit and return to the BBS at any time and return later to fin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R: Reprint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if line noise prevents the screen from being displaye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Q: Quit and return to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tty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H: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display this file with 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f you you strike a hole to hard, the ball will deflect away in a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The BBS creators of this game WARNING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BS Putt Putt causes extreme excite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 pulse rate,  frust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y result in long hours of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his door only costs $15.00 to register, please help your local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 it.  Your name will be displayed on the opening scree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