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RDoors - Are Written By Matthew Elzer &amp; Jesse 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ealms 812.471.2790 &amp; Chameleon's Castle 812.428.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BRDoors Will Work With Most Of The Popular BBS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PCBoard, GAP (DOOR.SYS)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Doors are copyrighted program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. As such you may use any TBRDoor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evaluation without registering the softwar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you must register your TBRDoor Program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. If you don't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 (This Period is not to exceed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though all know precautions were taken to ensur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Doors are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BRealms &amp; Doors, or Matthew Elz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get ahold of me send a message in TENet,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thew Elzer.. Call my BBS... (812)-471-2790... Call me v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-474-9574.. 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Removal of 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your TBR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ifi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 :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stal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