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+PS-Chat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rima Sep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1.30 users: Read History.Doc for new features/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!  Even though I hate  typing dox, I managed  to talk  myself int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little' file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 started to miss those neat little macro's I created in my RA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ed to implement them in this  great chatter I installed under PC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tempering with another Dude's code, it soon turned o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me to get true satisfaction  was to start off  from scratch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chatter. PS-Chat is the result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only works with PcBoard version 15.2 and up.. .For spe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 use an ovlsize of 80Kb (#20)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, features, yes, well, let's see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Full SpiltScreen C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Fully adaptable layout! (See file: PS-C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8x78 Character c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Aborts if user has No ANSI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6 Configurabl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Up to 5 configurable (co-)sysop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Possibility to use up to 2x30 macro's (user-/-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Macro Editor to edit the sysop and the user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User Editor to edit current and other (registered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Screen Cap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Capture files are stored in a seperate dir so you can easily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Capture entire chat session to PS-CHAT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his file will be cleared the next session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size exeeds 35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Quick-Load option if you don't need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Online help for both user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Word-Wrap at end of line (up till 20 chara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Word-Wrap can be disabled by pressing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Extra (3rd) status line.(only visible to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Possibility for the sysop to enter the user window and mark/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D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Possibility to disable macro's without having to reload the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Possibility to NOT give time used in chatter back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Hi-ascii are allowed. (accept in GOD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Both user and sysop can abort chat by pressing ESC (can be de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Command line parameters to enable/disable cert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 Detects if it is allready running, to prevent dou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-CHAT               Screen Layout File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-CHAT.CFG           Col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-CHAT.DOC           This File: Sho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-CHAT.PPE           The Actual Program File to be Install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.PSC             Sysop Macro Definitions (configurae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U.PSC            User Macro Definitions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.DOX             Very Short Text File for very nose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         Check out this file if you are using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PS-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  &lt;DIR&gt;       Sub-directory for screen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READMEDO.YOU       Delete this file! It is only for those suc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 I was typing this file for fun!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l easy to implement this PPE into your PcBoard configur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to replace PcBoards internal chatter or as an extra option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install to replace PCB's internal ch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up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path and filename to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F3   (you'll be promted to enter a 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'333' to edit line #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enter the following: '!&lt;DRIVE&gt;:\&lt;PPEPATH&gt;\PS-CHAT.PPE [/NM] [/NL] [/NE] [/N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DRIVE&gt; is the drive-letter and &lt;PPEPATH&gt; the path where the PS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ESC to exit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Chat is now installed to replace PcBoards internal chatter.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by simply pressing F10 or by answering a users request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install PS-Chat under a defineable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up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'G'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'H' (Functio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text: '!&lt;DRIVE&gt;:\&lt;PPEPATH&gt;\PS-CHAT.PPE [/NM] [/NL] [/NE] [/NT]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press ESC three times and answer the question with 'Q'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Setup and save the changes made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PE checks if it is allready running so it wo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twic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above the following parameters can be entered on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M           No Macro's; This will prevent the PPE from using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. The macro's are loaded however and can be act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d again by pressing CTRL-O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L           No Load; This will totaly disable all use of macro's.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load any macro's. You will not see 'Loading macro's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TRL-O and CTRL-E key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parameter overrules the /NM swi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E           No Escape; This option disables the user to exit the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ressing the ESC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T           No Time; This switch will default to not give the time sp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tter back to the user. You can however use  the CTRL 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return the time to the us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E           Start the UserEditor immediatly and exit to PCBoar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is switch to only use the user editor!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key like this: !D:\&lt;PPEPATH&gt;\PS-CHAT.PPE /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y would you NOT want to load the macro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speeds up the loading pro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events the user AND the sysop from using any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show a slight overall speed improvement. (esspecially on slow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tter will need about 3-5Kb less memor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files that need to be configured of which 2 are optional.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S-CHAT.  This file contains the main screen looks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split-screen  chatter looks,  you  should take a look 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 to your own likings. Make sure the file is no longer than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last line must have less than 80 charaters  or else the file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! Each chat window is 8 lines deep and 78 charaters wide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you need to take a look at is called PS-CHAT.CFG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e name to be displayed in the sysop window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e main colour for the syso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The second colour for the syso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e colour for the sysop's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The main colour for the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e second colour for the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he colour for the users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9    \ These lines may contain the names of your co-sysop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10   / just some other name you'd like to use. You can go 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11  /  these names by pressing PGUP/PGDN in normal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one file that realy needs to exist to make the chatter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files are optional. If these don't exist no macro'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CRO.PSC contains the macro's for the sysop. The file MACROU.P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the user macro's. If MACROU.PSC does not exist the user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MACRO.PSC also app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in both files should be enter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NAME Macro string to replace MACRONAM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The time is @SYS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@US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Get lay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Something stinks over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How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NAME should always be entered in UPPERcase to ensure it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NAME can only be one word. The Macro text can contain more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. The macro text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YOU CAN ALSO USE CTRL - E in the chatter to edit these two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on't know  what a chatter can do for you, you might as we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wer right now and come back later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s (also available thru online help (TAB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_Sysop_keys_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Throw user back to the BB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- R      Redraw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- W      Clear the sys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- G      Page User  (send 3 beeps to user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- P      Toggle use of Word Wrap at and of line. (dunn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 saw Terminate(Tm) had this option so I decided to squ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n as well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- O      Toggle use of macro's. Status line will indicate 'Yes' or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- E      Enter the Macro Editor. Use the cursor keys to select a ma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/DOWN to select  macro number, LEFT/RIGHT to switch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and Sysop macro's. To add a macro press INS.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 macro by pressing DEL. To edit the macr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in mind that a maximum of 30 macro's (30 for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for the sysop, totals 60) can be used. The macro'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aved to disk until you enter 'Y' after pressing 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- U      Enter the User Editor! A feature I never intended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e User editor offers an option  to pack the 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a user is online. The users who are currently 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online when the process began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installed the  Alias PSA,  PS-Chat will no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perform an onlin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ack command will  delete all locked  out users but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th a security level 1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- T      Give time used in chatter back to user?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 'Yes' or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- I      (or TAB-key) Display Sysop helpscreen and the macro's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 can use.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- L      Enable/Disable capture of chat to log-file CAPTURE\PS-CHAT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- C      Capture the text in both windows to a user specific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saved in the subdir CAPTURE (be sure to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not allready done so). If you are  chat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John Doe and the chatter PPE is located in C:\PCB\PS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 the capture-file will be saved in C:\PCB\PSCHAT\CAPTU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JOHN_DOE.CAP. Every time CTRL-C is pressed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 to the file. You'll hear a sound when the cap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Next sysop name.(you may also use Cursor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Previous sysop name.(you may also use Curs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Enter 'GODmode'. The user cannot type anyth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is in this mode(!). Anything typed in  wh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is  NOT  logged to  the  logfile.  The sysop now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position the cursor anywhere in his/her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! By pressing 'INS' he/she can mark text al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Available keys in this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essing HOME twice will exit GOD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    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   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UP    Move cursor 8 lines up (no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DN    Move cursor 8 lines down (no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     Toggle marking of text (works only i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     Return to Normal Chat mode and remov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d in GOD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    Return to Normal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_user_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- R      Redraw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- W      Clear the sys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- I      (or TAB-key) Display available macro'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sysop has the ability to abort this operation..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Stop Chatting. (if not disabled 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ck remarks to make the document comp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AN enter the '@' -macro's however they are not converted until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 (CTRL-R) has been done. This is done to make conversations about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's possible.'@'-macro's used in the MACRO?.PSC files ARE converted 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atly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ur codes are lost after a redra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ile scrolling the colour cod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cro is triggered only by pressing SPACE. So a Carriage Retur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the macr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ore macro's are defined, the longer it takes for the PPE to load. (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isn'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never viewing HELP the other person cannot type anything. The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ysop HELP. Instead the user will see a line like 'SYSOP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. Please Wait.. .'  The sysop can see the users help so he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to it if needed as soon as the user (or the sysop himself)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screens.  Also the sysop CAN abort the user help but thi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n you want to show a file to the user while still in the chatte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up the display by disabling the macro's by pressing CTRL-O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le is finished viewing you can turn them on again ofcoz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uring 'GODmode' the sysop can access the line in betwee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windows. This is known. I don't see any reason to change this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even come in handy! To get there place the cursor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press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Author of this PPE can be reached at sander@realworld.idn.nl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ycodelic Mushroom (get da number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 Spell Checker was used, so please don't blame me or my teacher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english =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eND.. 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