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 �� 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PE-Door Menu PPE ver .001� Released and Written by: PRiM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� 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d:Valiance                      Rating:[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ten By:The Nazg�l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d:08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menu for other PPEs and doors.  This i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mmand.  You can use this if you think you have too many 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but you like all the PPEs you have.  The next version..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 or so will be lightbar but I just felt like releas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in case you just want a regular ke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t in your command list under whatever you want... I put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ut It doesn't matter.  Then you have to change the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s and doors you want in it and draw the menu with those on it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one you won't have to)... Sorry about the th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really want anyone to use this one much.  If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call my board and ask me for on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'm prolly gonna make a Q lightbar replacement or something. 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ound the next few days hopefully .... PRiME could us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programers so if you're good call PoR(# at bottom and apply).  You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ance==# You're the best PPE programmer.. :) keep pract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ium Toaster==#Where the fuck are those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==# I don't wan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PRiME Dudes==# Wow we've done some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Nexus, SLA, Pagan, KORT, SCUM, PWA, UC, RZR, Genes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TRSi, PiL, And all the other groups we forgo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 guy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rates Releasing in Mass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OARD]             [SYSOP]     [POS]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radox of Realms � Valiance   � WHQ   � [51o]438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Dead Marshes  � The Nazg�l � USHQ  � [51o]659-97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 � ��  � �� �  �� ��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wo other dist sites.....looking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joining PRiME as a courier, dist.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 Coder, artist, cracker, supplier, or whatever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to Paradox of Real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: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: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)-We NEED Couriers or Suppliers the Most! If you are one of the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ME. We are also looking for some PPE Coders and some dist. 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