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MeZ's lists proud to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 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  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 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���        �������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t: 2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by: Go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d you never searched for a P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'nt Find a P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sual! Everything has a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solution is in your h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View the file "PPE.LST"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your PPE!, if you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l now to DEVIL'S EMPI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 to DEVIL'S EMPIRE, other p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you will get 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That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l's Empire - 972-3-5336704 - 24 Hours - Sysop: Go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'ya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