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</w:t>
      </w:r>
      <w:r>
        <w:rPr/>
        <w:t xml:space="preserve">PPEBack V. 1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 xml:space="preserve">Kristopher Steinwende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</w:t>
      </w:r>
      <w:r>
        <w:rPr/>
        <w:t xml:space="preserve">The BBS Express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</w:t>
      </w:r>
      <w:r>
        <w:rPr/>
        <w:t xml:space="preserve">609-461-6254/5857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Note:  You cannot hold the BBS Express,  or Kris Steinwender respo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mishaps caused by this program, 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BACK1.PPS &lt;- Source code for PPEBACK (PPLC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BACK1.PPE &lt;- Compiled code (PPLC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BACK2.PPS &lt;- Source code for PPEBACK (PPLC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BACK2.PPE &lt;- Compiled code (PPLC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BACK.CFG &lt;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BACK.DOC &lt;- This file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NUM      &lt;- Badnumber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NUM.DAT  &lt;- Bad phone 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   &lt;- Text sent to caller after the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   &lt;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    &lt;- Warning of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      &lt;- Local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    &lt;-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LD        &lt;- Long Distance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into (PCBSETUP | FILELOCATIONS | CMD.LST).  Enter 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(i.e. NAME/PATH/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The rest is pretty much explained in the .PPS file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