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CLARK DEVELOPTMENT'S  *  OFFICAL * GERMAN * PCBOARD SUPPORT BBS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   �� �����</w:t>
      </w:r>
      <w:r>
        <w:rPr/>
        <w:t>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     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˿ �����˿ �����˿ �����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˿ ��   �� ������� ������� ��   �� ������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������� ��      ��      ������� ��  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</w:t>
      </w:r>
      <w:r>
        <w:rPr/>
        <w:t>˿  ����˿ 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</w:t>
      </w:r>
      <w:r>
        <w:rPr/>
        <w:t>˿ �����˿ �����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 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Lines USR V34 33600 and ISDN - PCBoard 15.22 (O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E-Mail: rainer.lindner@pob.com - FIDO NR: 2:2480/5678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: +49-8807-993456 (30 NODES RINGDOWN 33600 V34,V.FC &amp; 64000 X75 ISD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: +49-8807-993499 (ORDER PCBOARD 15.X, HARDWARE, NOVELL NETWAR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+49-8807-9930   (PCBOARD SUPPORT - DIRECT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 If you use this PPE please let me know....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ND AN E-MAIL OR A FIDO NET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BLC2.PPE ver. 0.91� FREEWARE [PPE3] by POB(c)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cludet lastcaller.exe run only on OS/2 machin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PE uses a lot of memory, more than such fake O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S, WIN95 or WIN/NT can give PCBoar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ll incoming and!!! outgoing FIDO Calls, all FIDO UP &amp; Downloa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Huma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the high totals of the bbs and mailer with date and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000 lastcallers possib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have the ability to switch to a SYSOP-screen when type "S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creen he can view the userinfo, callerlog entry of this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 unwantet user directly and change the USER security level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 callerlog.dat was changed! Please delete the old one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e PCBoard FIDO Mailer increase the field: FIDO logg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DO Setup to "5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ppe in your cmd list for th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isplay it automatical in the "LOGON" file with this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POBLC2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ust be includet in the log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!\PCB\PPL\POBLC2\LCINIT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add the BYBY PPE in the line #192 of the PCB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$$LOGOFF.CMD and POSTCALL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insert the LASTCALLER.EXE in both Batches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rguments requi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t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iner Lindner       (POB MAIN SYSOP, German PCBoard Distribu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inhard Sch�r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PE is FREEWARE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.05.96        0.91�        Addet Level chang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ddet config file for the sec. level req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how callernames &amp; Sysop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0.90�        Addet the Sysop screen funk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3�        3'rd beta, we are working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.04.96        0.02�        2'nd beta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.04.96        0.01�        Very first beta and pulic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itiate a FIDO poll manually, the call will not be addet to the sta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e any bugs, 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ach me via Internet, Fido or di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are in the top of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s version is a BETA and have no configfile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Level is hardcodet to 110 and all user which sec.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10 see only "Not for your eyes" in the Name field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, (c) by POB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PPE on 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