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domize 1.0 by Steel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~~~ ~~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barely call this a ppe.. It's like 6 lines of code. If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, so learn from it. It just reads a cnf file, se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ansi's/menu's whatever to randomize, generate's a random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in the cnf again to see the corresponding file, and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 ~~ 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in so many places, it's not funny. =)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 the logon procedure to display a random ansi instead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n the logoff procedure to display a random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o display random menu's. To do this, do ne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 In pcbsetup, in the spot where is says "User Menu" (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 config and again in conferences), instead of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the menu there, have it display a text file that contai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!D:\pcb\ppe\rand\rand.ppe" - or whatever path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) and then in the ppe have it have the different menu'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. If you need me, i can be contacted at "Taladas@intac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