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LiNER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, Produced and Designed by Raiden@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, homi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ime for sum action. Paranoia is back to present you Raiden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f a onelin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features nearly full configurability, a variable scroll-back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see ALL(!) oneliners even if you haven't called for a longer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ensoring/deleting of oneliners, eazy handling, nice desig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op talking. Just go ahead and install to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Oneliner (e.g. C:\PCB\PPL\PNAWA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OL100.ZIP with the -d option. Now check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WALL\ .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WALL.PPE ............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WALL.PCB ............ An example frame for yer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WALL.DOC ............ The shit you are read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 xml:space="preserve">PNAWALL.CFG ............ Main configuration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Grou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ORDS.LST .............. a file containing words which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allowed in oneliners (modif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first time you run the oneliner two more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WALL.TOP ............ The top writer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WALL.DAT ............ The oneliners and their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a want to delete the top writers database or all onelin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lete one or both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stalling the oneliner should be no problem for the advanc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 ;) For the novice here comes a shor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Add "PNAWALL.PPE" to you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are using the Paranoia Login: Add it to your FAST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are using the shitty PCB Login Script, run you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 [B], [D] change to the login script questionnair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 F2. Now you can inser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ere's how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Run an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Load the PNAWALL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Have a look at the explanation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Change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) Save, Run and have Fun .....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Onelin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World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ck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aiden/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some unsorted greetinx to some kewl d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sMA One/KLF . Robin/Escape . Tyger/Pain . Scyth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The Avatar/Maniax . Indigo . tBB/KLF . Mainfram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. Prophet/Bonzai . Hando/iced Earth . CyberJobe/Star-G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. Rayman/Alpha Centauri . Pandur/Drast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. Toydealer/Paranoia . Patch/Parano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. Eniac/Equino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 COSMiC SUXX % COSMiC SUXX % COSMiC SUXX % COSMiC SUXX % KOTZMiK SUXX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