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NOiA LOGiN SYSTEM V1.6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dy, fol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'm very delighted that you are about to install the Paranoi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ystem. Just to have a clue what expects you here come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mmary of the features our login offer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 Fuckin' Matrix System (if ya want some - grab XTRA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99.9% Configurable - Still some unconfigurable stuf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remember right now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1OO% LiteBa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Password and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andom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User Black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Replacement Of ALL PcBoard Standard Logi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Enhanc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ice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ast Log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Login (e.g. C:\PCB\PPL\PNALOG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LOG16.ZIP with the -d option. Now check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llowing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A "(+)" means: This file is introduced with version 1.6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 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PPE ...........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148.PPE ................ Password replacemen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DOC 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.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STALL.BAT ............ The installati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REV ........... The history of our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CFG\ ............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STLOG.CFG ............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LOGIN.CFG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CFG ........... List of user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CFG ........... Coordinates for the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GFX\ .............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LOGMAIN.PCB ............ The main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PLYMAIN.PCB ........... New User standard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INFO.PCB ............. New User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NUP.PCB ................ New User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FOFORM.ANS ........... Extended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BLACKLST.PCB ........... Screen shown to blackli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EQUENCE.PCB ........... The Login Seque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NUP_FAIL.PCB ........... New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SYPWFAIL.PCB ........... System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+)    PW_FAIL.PCB ............ User Password FAIL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WELCOME\ .........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1 .............. The first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2 .............. The secon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WELCOME.n .............. The n-th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-���-������-����-���-�-�-�������������������-���-�-�-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LOGIN\APPS\ ............ FiLLED OUT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Should be empty at fir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easiest way to tell PCB that it should from now 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ranoia Login instead of its shitty standard login is to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included batch-file "INSTALL.BAT" which comes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just need to tell the installation batch where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sides and to which directory you unzipped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ample: INSTALL C:\PCB\GEN\PCBTEXT  C:\PCB\PPL\PNALOG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^^^^^^^^^^^^^^^^^^  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Path+Filename Of    Path Where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Your PCBTEXT File  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feel the need to make the changes in your PCBTEXT yoursel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the important prompts and their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148  �  Password (Dots will echo)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148.PPE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59  �  What is your first name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!C:\PCB\PPL\PNALOGIN\PNALOGIN.PPE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CORD # 260  �  What is your last name"                    &lt;orig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_                                      &lt;replac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rst of all a word to the ones that upgrade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f the Log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had to make some minor changes in the PNALOGIN.CFG file.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look at what di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Line 18 was REMOVED - Just delete it from your ol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 earlier versions this line represented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r PCB LOGIN SCRIPT FILE but this was not multi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w the login grabs the correct file outta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Added a line at the end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2: Five tokens each representing a col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the lightning write to fa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(@X01 @X09 @X03 @X0B @X0F looks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+ Another lin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ine 43: Indicates the fading speed for the lightning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You have to experiment with this value as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on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Another thing that changed is the FASTLOG.CFG file. Your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ould work 1OO% with this version of the login too. Apar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now have the ability to run specific PPEs _EVERY TIME_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user performs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do so just put a ^ in front of the line tha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gardless of the fast log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re are now several external graphicfiles for password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SYPWFAIL.PCB - NUP_FAIL.PCB - PW_FAIL.PCB). If they do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tandard string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+ The Login Sequence is now COMPLETELY definable. Check out the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FX\SEQUENCE.PCB and CFG\SEQUENC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ant to disable the Login Sequence then just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QUENCE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uggest that you first install the Login and check it out as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ong. When everything seems to run fine you can mak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CFG and .PCB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or a short explanation take a look at the end of the .CFG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options are explained. If not, the .CFG fil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xplain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other outstanding feature of the Paranoia Login is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Questionnaire every user has to f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make it as easy as possible for you to design new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decided to implement a feature first introduced by BlackCat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trix (Nice One!): The Ansi *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ere's an example of how to create your own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.) Load TheDraw or any other ansipainter which feature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Mode (This iS REQUiR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2.) Stay in normal drawing mode and paint your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3.) Now switch to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4.) Place a "*" everywhere you want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(After each questio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5.) Save the questionnaire as "INFOFORM.ANS" into your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graphics directory (GFX\)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Check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ogin Syste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Cosmic.QTip.RR.And-Those-Thousand-Other-Group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eep calm, dude ... The Xtra Logon/2 Keymaker was a joke, o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 continued my own work and now let's see which Login win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Just kiddin' ... 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some unsorted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. Prophet/Bonzai . Hando/iced Earth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. Jammin' Unit . Bizz OD . Ian Pooley . The StickMen . DJ Sn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SubSonic 808 . Nick Holder . M.Mig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 bla bla bla bla bla bla bla bla bla bla bla bla bla bla bla b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Muchas Gracias for betatestin'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ythe/Kryn/Burning Chrome - Hando/Ic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