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ANOiA LOGiN SYSTEM - V1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, Produced And Documentation By Raiden [PARANOi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( iNTRODUCTiON )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ya Folk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ratulations On Choosing Our New Login System  For  PCB ...  W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Sure That You Will Like it (BOAST ... BOAST). Just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st Of Nic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9.9% Configurable (One Could Also Call it A "Monster-CFG-File" =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ultiple Welcom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ew User Password And System Password ... THE LAMER TRAP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er Black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ast Login Feature (Depends On Security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er Questionnaire With ANSi *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irst introduced By BlackCat's Login Matrix ... Nice, Dud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ewl Ansi GFX And Nic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Just Check it Out And We Will See What You Think Of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( iNSTALLATiON )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is quite simple (Yes, I know everyone's saying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having unzipped the archive (make sure to use the -d op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create  the  subdirectories !!!)  into  an  OWN  directory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PPL\PNALOGiN) simply run the INSTALL.BAT batch-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e the login system into your PCBTEXT file. The correc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nstallation-batch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[PATH + NAME OF PCBTEXT]  [PATH OF PARANOiA-LO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 C:\PCB\GEN\PCBTEXT C:\PCB\PPL\PNALOG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( CONFiGURATiON )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 ... Now you have the login  installed ...  Let's  get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nfiguration ... The archive contains an example  confi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hich you are able to use the login  without  having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sands of variables and parameters =) There's only one lin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ifferent from your system ... Take a look at  line  18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to put the path and filename  of  your  LOGREG  file  (PCB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Login Scrip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options are not system-specific and so you can have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with the new login system right NOW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description of all available settings just take a look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 of the PNALOGiN.CFG file where  the  function  of  each  lin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first run you may want to change the grafx  as  they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ome logos of our  WHQ (It doesn't look good if you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another board in big letters in your login ... TRUST ME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just grab THEDRAW or any other  ANSi/PCB  editor  and 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\WELCOME.???    � THE RANDOMLY DiSPLAYED WELC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st put all your welcom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ubdirectory "WELCOME"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xtensions from 1 to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.g. WELCOME.1, WELCOME.2 ... WELCOME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lso make sure to adjust the tot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welcome screens in the PNALOGi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(Line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FX\LOGMAiN.PCB        � THE MAiN LOG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is the screen where you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ndle and password (if user recogn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 change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er handle/password/info prompt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so have to change the appropria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PNALOGi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FX\APLYMAiN.PCB       � THE MAiN APPLiC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screens contains the basic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ation questions for new user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ssword, numbaz, user no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 change the coordinates .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now whadda do, don't you ..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FX\iNFOFORM.ANS       � THE NEW-USER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is somethin' special. Every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s to give some extend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out him-/herself. This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the sysop to adjust his/h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vel. The infoform routi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si * style, so you don't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coordinates of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st draw your questionnaire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ve finished switch to anim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IMPORTANT!) and put an asterisk (*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places where you want to get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tion from the user (after each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sy, huh?!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FX\NUP.PCB            � THE NEW-USER-PASSWO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 have protected your boar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 user password for new users :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screen will be shown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has to enter the nup within 3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therwise ... Make sure to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ordinates in PNALOGi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FX\BLACKLST.PCB       � USER BLACK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file contains a list of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at your system. For insta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uld leave the words "GUE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GAST" in this list to avoi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ging on as gues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( THE FAST LOGON FEATURE )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pecial feature of Paranoia's Login is the possibility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in script (with all your favourite, great ppes which are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login) if the user has a  greater  or  equal  security  level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(Line 17 in PNALOGiN.CF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reason you have to put all your startup-ppes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log.cfg which has to  be  in  your  paranoia-login  directory 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file is includ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( LAST WERDZ )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ope that you like our login system and use it in  your  bo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ny suggestions, questions or find any bugs  (NO!  Not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s ... errors, of course :)) do NOT hesitate  to  contact  u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our board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name         Status           Sysop              Nu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CKED CiTY .... WHQ ............ Raiden ........... +49.2271.980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SiTE ....... EHQ ............ Cortex ........... +49.LiCK-MY-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OVER AND OUT ... PARANOiA HAS LEFT THE BUiLDiNG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