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NOiA LOGiN SYSTEM V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Raiden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dy,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'm very delighted that you are about to install the Paranoi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. Just to have a clue what expects you here com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mmary of the features our login offer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' Matrix System (if ya want some - grab XTRA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99.9% Configurable - Still some unconfigurable stuf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not remember right now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OO% LiteBa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w User Password and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andom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eplacement Of ALL PcBoard Standard Log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(with version 1.62 also the protocol selection is replace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Enhanc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ice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w Us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ast Log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Login (e.g. C:\PCB\PPL\PNALOG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LOG16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A "(+)" means: This file is introduced with version 1.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PPE .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148.PPE ................ Password replacemen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DOC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............ The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REV ........... The history of our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CFG\ ............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ASTLOG.CFG ............ Your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CFG 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CKLST.CFG ........... List of user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SEQUENCE.CFG ........... Coordinates for the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GFX\ .............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MAIN.PCB ............ The main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LYMAIN.PCB ........... New User standard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INFO.PCB ............. New Us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P.PCB ................ New User 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FOFORM.ANS ........... Extend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CKLST.PCB ........... Screen shown to blackli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SEQUENCE.PCB ........... The Login Seque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NUP_FAIL.PCB ........... New Use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SYPWFAIL.PCB ........... System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PROTOCOL.PCB ........... Protocol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WELCOME\ .........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1 .............. The first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2 .............. The secon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n .............. The n-th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APPS\ ............ FiLLED OUT NEW USER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Should be empty at firs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easiest way to tell PCB that it should from now 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ranoia Login instead of its shitty standard login is t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included batch-file "INSTALL.BAT" which comes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just need to tell the installation batch where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sides and to which directory you unzipped the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ample: INSTALL C:\PCB\GEN\PCBTEXT  C:\PCB\PPL\PNALOG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^^^^^^^^^^^^^^^^^^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Path+Filename Of    Path Where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Your PCBTEXT File 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feel the need to make the changes in your PCBTEXT yoursel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e the important prompts and their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CORD # 148  �  Password (Dots will echo)                  &lt;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!C:\PCB\PPL\PNALOGIN\148.PPE          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CORD # 259  �  What is your first name                    &lt;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!C:\PCB\PPL\PNALOGIN\PNALOGIN.PPE     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CORD # 260  �  What is your last name"                    &lt;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_                                     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of all a word to the ones that upgrade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 the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had to make some minor changes in the PNALOGIN.CFG file. Le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look at what di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Line 18 was REMOVED - Just delete it from your ol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n earlier versions this line represented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your PCB LOGIN SCRIPT FILE but this was not multi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ow the login grabs the correct file outta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+ Added a line at the end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Line 42: Five tokens each representing a colo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the lightning write to fa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(@X01 @X09 @X03 @X0B @X0F looks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+ INSERTED a line for the coordinates of the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Line 4O: X/Y Coordinates from where to star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vailab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!NOTE! THiS LiNE WAS iNSERTED NOT ADDED AT THE END!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LiNES BELOW LiNE 4O MOVE DOWN 1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Another thing that changed is the FASTLOG.CFG file. Your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ould work 1OO% with this version of the login too. Apar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now have the ability to run specific PPEs _EVERY TIME_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user performs a 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do so just put a ^ in front of the line that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gardless of the fast log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+ There are now several external graphicfiles for password fail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SYPWFAIL.PCB - NUP_FAIL.PCB). If they do NOT exi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ring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+ The Login Sequence is now COMPLETELY definable. Check out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FX\SEQUENCE.PCB and CFG\SEQUENC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want to disable the Login Sequence then j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QUENCE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A file called PROTOCOL.PCB in the GFX\ directory was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s shown at the protoco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install the system for the first time you shoul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 the explanations for every line at the end of each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suggest that you first install the Login and check it out as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ong. When everything seems to run fine you can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CFG and .PCB files (e.g. remove the Wicked City Logos :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Login Syste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World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ck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iden/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smic.Qtip.RR.And-Those-Thousand-Other-Group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e XTRA Logon/2 Keymaker was a joke, ok?! Who needs a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at Login, dude?! But stop the fight - Paranoia Login RULEZ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some unsorted greetinx to some kewl d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sMA One/KLF . Robin/Escape . Tyger/Pain . Scyth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The Avatar/Maniax . Indigo . tBB/KLF . Mainfram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. Prophet/Bonzai . Hando/iced Earth . CyberJobe/Star-G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. Jammin' Unit . Bizz OD . Ian Pooley . The StickMen . DJ Sn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. SubSonic 808 . Nick Holder . M.Migh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 bla bla bla bla bla bla bla bla bla bla bla bla bla bla bla bl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