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 FiLE OBSERVER 1.21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OO -&gt; VERSiON 1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 all *.PPE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O -&gt; VERSiON 1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 all *.PPE and 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sub-dir called "WORK" in you File Ob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O -&gt;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 all *.PPE and *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