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B FiLE OBSERVER 1.1O BY SCY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iRST PUBLiC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cluded the wrong header File.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File was always shown as received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YTHE [PARANOiA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