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 FiLE OBSERVER 1.O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RST PUBL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