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۲�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߰���        ۰����     </w:t>
      </w:r>
      <w:r>
        <w:rPr/>
        <w:t>dOPE StYLE PCBO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۲         </w:t>
      </w:r>
      <w:r>
        <w:rPr>
          <w:rtl w:val="true"/>
        </w:rPr>
        <w:t>ޱ��</w:t>
      </w:r>
      <w:r>
        <w:rPr/>
        <w:t>۲</w:t>
      </w:r>
      <w:r>
        <w:rPr/>
        <w:t xml:space="preserve">�    </w:t>
      </w:r>
      <w:r>
        <w:rPr/>
        <w:t>kiCKiN' BUTTS iN NiNE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۰���۲         </w:t>
      </w:r>
      <w:r>
        <w:rPr>
          <w:rtl w:val="true"/>
        </w:rPr>
        <w:t>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ް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������      ܲ�  ��</w:t>
      </w:r>
      <w:r>
        <w:rPr/>
        <w:t>۲</w:t>
      </w:r>
      <w:r>
        <w:rPr/>
        <w:t>� 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���   �� ����߰����       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۲        � ���۲�        ް�����       ��۲� 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</w:t>
      </w:r>
      <w:r>
        <w:rPr/>
        <w:t>۰���۲�        ް�����   ����߰����       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    </w:t>
      </w:r>
      <w:r>
        <w:rPr/>
        <w:t>ް������         ������    � ���۲�        ް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۲       </w:t>
      </w:r>
      <w:r>
        <w:rPr>
          <w:rtl w:val="true"/>
        </w:rPr>
        <w:t>޲������         ������    �ܱ��</w:t>
      </w:r>
      <w:r>
        <w:rPr/>
        <w:t>۲</w:t>
      </w:r>
      <w:r>
        <w:rPr/>
        <w:t>�        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 </w:t>
      </w:r>
      <w:r>
        <w:rPr/>
        <w:t>۲�����         ������     �������       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����</w:t>
      </w:r>
      <w:r>
        <w:rPr/>
        <w:t>۲         ����۲��   �   ��  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>�����         ������     ����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����    ������             ������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۲       ���    �߰����            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��     �</w:t>
      </w:r>
      <w:r>
        <w:rPr/>
        <w:t>۲��۲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����</w:t>
      </w:r>
      <w:r>
        <w:rPr/>
        <w:t>۲��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NOiA DOWNLOAD USER CHECK V2.OO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NSi D-signed By Lord Jazz^ACiD / Toydealer^PNA / Raiden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proud to present the best anti-leecher PPE for your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checks the user-status and calcula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load and download bytes. The user will get a warning and a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lay, if his download bytes are greater than the upload by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whole thing is called DOWNLOAD USER CHECK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 and lam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ree configurable LAMA-LIST with flexible lamer-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ade-fx support with flexible fad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kip of non-lamers and vi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r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DCH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DC1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NA-DCHK\  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PPE ........... Main PPE 15.22+ DOS &amp;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DOC  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DCHK.REV  .......... The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 ........... Instal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2.BAT  .......... S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EXE ........... Paranoia's ANTI-H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OC ........... PNACHE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NACHE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YTHE.PGP ............. SCYTHE's PGP Key (PNACHECK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TA\ ...............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CFG. 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CFG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LST.  ........... List of Lame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LST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GFX�.  ..........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� = number of screen, up to 9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a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GFX�.GER  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GFX�.POS  ....... X/Y field data for the ? de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note: this one is for all PNA-GFX�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  PNA-EXCL.LST  ....... Exclude list for vi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*] = New/changed files since last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install this PPE is to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ALL.BAT. This batch is self-explaning, so it should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get this thing run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of all, there are two configuration files. The PNA-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. The PNA-CFG is the main configuration like fade-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P-Screen enable, etc... and the PNA-LST contains the list of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s, leecher-info, etc... Now in this Version is the 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which contains a list of VIP-User, which skip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DATA\ directory are *.pos files. Each fil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/Y field positions for the *. de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NA-EXCL.LST contains users, which can skip the downloa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enable the option in line 4 of the PNA-CFG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delay screen with a note, that he is a ViP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abled, he will skip the delay screen and only get my copyrigh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multilanguage support, YOU MUST create a PNA-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NA-LST and PNA-GFX for each language, otherwise the PPE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the CFG and the LST files are selfexplaining, so i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per introduction, ok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Download Chec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 +49-(O)-2241-39156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 very big kiss to my girlfriend ANK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Thx for beta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% Jewi^Madballmania % Raiden^Paranoia % Pirate-Hunter^Holl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