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NOiA DOWNLOAD USER CHECK V1.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NSi D-signed By Lord Jazz^ACiD /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the chapions baby and we're coming from amsterd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kum Rec.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ns of Louis - "Championship N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proud to present the best anti-leecher PPE for your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checks the user-status and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 and download bytes. The user will get a warning and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ay, if his download bytes are greater than the upload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whole thing is called DOWNLOAD USER CHECK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 and lam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ree configurable LAMA-LIST with flexible lamer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ade-fx support with flexible fad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kip of non-lamers and vi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r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DCH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DC1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-DCHK\  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PPE  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DOC  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REV  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*]   PNA-CFG.  ...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*]   PNA-CFG.GER  ...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ST.  .............. List of Lame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ST.GER  ...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GFX.  ..............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GFX.GER  ...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*]   PNA-EXCL.LST  .......... Exclude list for vi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*]   INSTALL.BAT  ........... Instal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*]   INSTALL2.BAT  ..........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*] = New/changed files since las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install this PPE is to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ALL.BAT. This batch is self-explaining, so it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get this thing ru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of all, there are two configuration files. The PNA-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. The PNA-CFG is the main configuration like fade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/y positions, etc... and the PNA-LST contains the list of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s, leecher-info, etc... Now in this Version is the 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hich contains a list of VIP-User, which skip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multilanguage support, YOU MUST create a PNA-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 and PNA-GFX for each language, otherwise the PPE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e CFG and the LST files are selfexplaining, so i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er introduction, ok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Download Chec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atch . Littleboss . Cosmic^QTiP . Wardancer . Move! .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Radical Rhythms members . all lamers like PiRATE ,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ll my friends and the other rest of the whole TRDF/NDK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again a msg to Cosmic: well man, nice version of your lama-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but i think the handling is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here are no CFG files,etc... but great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now is there peace between cos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oydealer ? i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hx for beat-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Jewi^Madballmania , Raiden^Paranoia , Pirate-Hunter^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