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out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explains for DuPeFiNd 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 works in different options, here's the first on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 [Filename] [Node#] [File &amp; Pathname of PCBOARD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= The Filename (w/ or w/out path)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Filename not known to Dupefind in it's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be append to th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re are 27 Databases ... 26 for A to Z und 1 on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!Super.zip 71Hang.Hua e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ame is known it will write on Screen (and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) that a possible dupe is found. Dupefi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called MOVEAWAY that shows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OVE E:\PCB\UPLOAD\TOOLS\PRIVATE\SORCERER.ARJ G:\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#    = A number between 1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&amp; ..= Is clear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ats number one.. going to the nex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FIND [@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list = The Filename (w/ or w/out path) of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must begin in the first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standart ascii file. No empty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th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A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... now to the third on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FIN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= This is an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Reads all conferences and checks for ne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ppen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the first time - after the setup is properply r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n your nightly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 the 4t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FIND SETUP [Confi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= Re-Reads all conferences Datas and Setup's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LogFile, MoveOffline, Offlinedir, PostMsg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.. use this the first time and every time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some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The Filename of your TXT Configfile (in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DUPEFIND.NEW - it's an sample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FI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= No explains .. watc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ing to the Batch opera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your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un your ul checker here (or ADVC GOLD if u have it ;) 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 to Dupefind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 to Dupefind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FIND %3 &lt;nodenumber&gt;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If u use only 1 Batch for all nodes,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pcb's build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B\MOVEAWAY.BAT CALL C:\PCB\MOVEAW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B\MOVEAWAY.BAT DEL C:\PCB\MOVEAW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 to Dupefind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 to Dupefind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FIND %3 &lt;nodenumber&gt;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If u use only 1 Batch for all nodes,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pcb's build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B\MOVEAWAY.BAT GOTO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o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Got no Credits ! Dupe Upload... &gt;C:\PCB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un your ul checker here (or ADVC GOLD if u have it ;) 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 ... hope that u can find this tool u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a in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iss to call the Deeper Dungeon (+49(0)30-455135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ssed thru : [ D... D... ]    �       +49-(E)LiTE KN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       USR DUAL HST 14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] Files passed ViRUS Test        �             ONLY  I B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Z IZ AN      -POLiCE-       TOOL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[ ADVANCED CHECKER GOLD ]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1993 by Alien / POLICE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