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&lt; NUP DELUXE 1.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ded by WiZ / PLA'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 RELEASEDATE: 05-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"NUP DELUXE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your PCBTEXT at REC NO. 54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NUP\N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file NUP.CNF (there are instructions in the fil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? Call my board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E C T O R  V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4 6 - 8 - 6 2 6 5 7 1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