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 S T A L L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0           C:\pcb\fastul\fastu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0           C:\pcb\fastul\fast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