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ia One-Liners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The Chosen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unique One-Liner program in that it is totally an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by the sysop.  This is what sets Pia Oneliners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competition.  You can have as many as 23 80 character onelin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at one time, or as few as 1.  You can use your ow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CB @ cod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screen that is 23 lines or less, set the coordinates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y appear to be, and you should have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screen is 24 lines or longer, you have to set the coordinat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neliner one or two lines too low for Pia-Oneliners to operate correct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ysop's end, it will appear that all of the text is too low, bu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erfect on the user's end.  To be on the safe side, have one of your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it for you.  This is a PCBoard Programming Language problem,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-Oneliner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oneliners ansi by Lord Jaz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