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 Download Manager v1.o Coded By PsychoHolic of PiA  modded by tco of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enhance your downloading.. Lets your users Download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+ Goodbye, Download Batch, Download batch + Goodbye..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Batch function. Original ascii by PsychoHolic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IA-DOWN.ZIP in a subdir.. Edit your cmd.lst in pcbsetup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is command in your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Sec.     Min.    Use        Pp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0        0       0          "DRIVE:\PPEPATH\PIA-DOWN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