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Password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E-Man [P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PPLC v3.10 to compile so you must have PCBoard v15.21+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our login procedure.  For example, if you use the LOGIN SCRIP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a display file (which is the easiest to put a bunch of calls to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) just add it to that file.  Otherwise you could add it to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is displayed once a day.  Or replace a prompt...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time i'm not in a doc writing mood, and this is most of th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S.LST file to have a listing of the users you woul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o force to change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 to how many days until the listed users are forc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SS.DOC    This file..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S.CFG    The Configuration file (the number of days til P/W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S.PPE   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LST    The UserListing on which this PPE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.LS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users that this PPE works on.  One lin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it contact me on The Vault ][ or on IRC with under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n [P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 The Vault ]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