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E: PC-Board File Are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0.1      o  Fixed edition of multi-lin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batch deleting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entering empty fil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ss up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Put in command to add new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entering a conference with no fil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E prompts you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command to delete a file area BUT the DLPAT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is NOT upd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Put in command to remove offl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AE can create "PCBFILES.LST" by using F5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support for "New Uploads" area.  Bu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a commands are unavailable for this area (ie: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, Reorder, R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Shift+Letter or number allows you to jum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that begins with the chose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Rename command in file selec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"Smart List" option allows you to mark off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"-Off-" instead of a file size.  Might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"PCBFILES.LST" t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If not path is entered when copying/moving fil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copied/moved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 files in all areas using F2 in confere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Remove offline in all areas using F4 in confere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0.2      o  Possible to move files to another area in the same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ence, using 'M' in 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capability to get FILE_ID.DIZ in an archive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as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Toggle added in setup to upload FILE_ID.DIZ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when mass uploading.  If none is f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descript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Put in the basic engine for supporting comment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.  The display scrolls and lengths of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acters are allowed (this gives you the chanc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codes if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'A' in file selection menu allows you to add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ent line.  Use this when you want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 of comment r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that messed up description when rena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0.3      o  Fixed bug when using delete and removing files from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in Edit Mode, fixed a bug where cert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file selection menu could be used an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used displa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Most of the file selection menu commands ar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you are on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Comment lines are displayed in a different colo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ular file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Some commands from the old batch menu are now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Description, File Extension, Touch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using change description, you can use |1 and |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the files (ie: My Program [1/2]) jus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characters where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Implemented a sorting routine.  Sorts by file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a "Smart Sort" toggle, that allows you to s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area ignoring all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sort by file size, file date,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Sorting by description is now possible.  FAE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line of a description to perform the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Sort all areas using F3 in confere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that happened intermittently while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bug would take part of an extended descri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file area and put it in th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Centered the help boxed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Put in capability to move files through conferenc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 and CTRL+N in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using mass conference commands (upload, sort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line) the new upload area is now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0.4      o  When deleting comment lines, when the last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deleted, edition mode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tagging/untagging files, cursor jump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(there might be some bugs in the display o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though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Put in 'T' and 'U' to tag/untag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a major bug when using the Remove Off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conference menu.  FAE properly detect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from her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auto-numbering in batch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using the /LIST parameter to create the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, the FAE now restores the cursor properly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s the FA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In the Area Edition, the data path is now appen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slash if the user does not pu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a bug that improperly removed extend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batch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adding new areas, FAE adds the file path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ing all the paths to search i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adding a new area in a conferen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uploads area.  It added two areas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Removed option to move down to the next file when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untagging files in file selection menu.  It ca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y unpredictable and naggin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a small display bug in Archiv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entering Area Path in Edit Area command, FA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path exists, if not, offers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batch purify in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5 in file selection menu allows you to ente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, and positions you on the first occuranc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6 in file selection menu searches for the next occ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string entered with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0.5      o  New control window when hitting CTRL+F3 to get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Sorting is now possible by ascending or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llows edition of sorting field when editing a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sorting, a new flag has been added in FAES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rea sort toggle, you can now select "area 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will use the area sort value when sorting with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using the F5 or F6 search, FAE now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when the tex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mass uploading from the conference menu,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processed will be displayed at the same lin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has new files, thus only the areas with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displayed.  Also, the total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loaded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using 'G' or CTRL+G to get FILE_ID.DIZ, fixe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cleared the description the file processe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ZIP/ARJ/LZH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putting in a FILE_ID.DIZ description, if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includes a "Uploaded by: " lin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ed to the .DIZ descript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loading a DIR file, FAE now recognizes file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OFF-LINE" or "DELE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fter saving the DIR file, no extra line of tr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a "Uploader Name" field in FAESET, if you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here, when you'll mass upload files, a "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: " line will be appended to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In the Batch menu, added "Uploaded by" field. 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hange or to add an uploader name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using 'T' or 'U' to tag/untag whil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ded description.  It would tag the description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Put in the remove old fil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CTRL+BACKSPACE in the edition of file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delete th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editing a file description, when in insert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 changes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using PGUP/PGDN on a file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s a lot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Changed ex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in edition mode, removed possibility to us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If no changes have been made to the file area, FAE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. But, if you changed something, FAE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ther to save the chang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Removed intermittent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Put in virtual list for are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moving files to new uploa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in "Touch File Size" - Would not upd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in "Touch File Size" when processing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s when adding new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a file is offline, it will be saved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OFF-LINE" when using the File Listing switch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Mark Offline" in FA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les marked "DELETED" are marked "-Del-" in fil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removing files, it's now possible to simpl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s as "DELE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0.6      o  Fixed update of tagged file counter when mass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Refreshed the display of the number of files after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an option when deleting files that allow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dit for the upload (size and nb uploads).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ly if it finds an "Uploaded by"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Updated display of the number of tagged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get file_id.diz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Updated file info when using move to new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Managed to put back the jump to the next file/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agging/untagging files. Fixed some of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used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Changed edition of comment lines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Sped up CTRL+RIGHT processing on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Made the FAE smarter when it comes the tim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changes were made in a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Put in virtual lists in the archiv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intermittent sorting bug in archiv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using ALT+X that would make FAE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onfirmed to save the changes made, bu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n't visi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exiting a file area (using escape or ALT+X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t escape when FAE prompts you to save the chang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ill remain in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utomatic stripping of color codes when generating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mass uploading files, FAE would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ct the presence of a "FILE_ID.DIZ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mass deleting all files using CTRL+D,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space bar to tag/untag files in archiv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0.7      o  Fixed bugs caused by virtual list in batch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ch extract in archiv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using SHIFT+KEY that would lock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saving files marked as 'DELET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Better handling when entering extraction path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ager. Entering '.' or '..' will result in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comple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that would put random garbage when mo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ough areas/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DIR color configuration in FAES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creating master file list.  FAE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 new uploads area even if none exis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intermittent bug in detection of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display bugs when mass purg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purging file. If you were on a desc.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E would not get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editing a comment line that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insert mode would not work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sorting by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AE replaces TAB character with 5 spaces when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ILE_ID.DIZ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nagging display bug when editing a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using home/end after dele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Made FAESET smart when saving PCBFILER.DEF fi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 the 500 or 501 byte version depending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0.8      o  LZH files containing path names are now load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that would mess up display with bat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archiv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s relating to LZH files in archiv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sorting files that had no exten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AE can now handle archives with path nam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 characters, but it only displays the first 24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In archive manager, added "UnSorted" as a sor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put the files in the order they we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Improved FAE support for the different LZH fil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AE will now properly put back on-line a fil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-line in the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exiting from the file viewer/archive manager, 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es the size of the current file if i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update of tagged file counter when mov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ing offline files and removing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ccelerated FAE when loading a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Put in new master file listing generator,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In FAESET, made the conference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ster file list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In FAESET, you can now configure the text FAE wr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ster file list when there are no files in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In FAESET, added selection of statistics to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ster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some more displa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Improved some of the in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Updated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creating the master file list, FAE trie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%'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removing offline files, fixed bug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ivide by zer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AE now saves the empty file area if you mo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to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AE untags all tagged files before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aborting a file move (by pressing escape), FA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ains at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tagging files after using the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scrolling to the first lin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some minor screen flashing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0.9      o  Added position counter when in area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exiting program from the archive manager with ALT+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E now prompts you to save if changes wer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a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Shift+Key processing in Archiv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rchive Manager resets colors to gray on bla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elling to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tagging bug that appeared in the archiv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file moving through conference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using CTRL+Y on the last file of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F8 to toggle screen (view file date or 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check if this causes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s when mass up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display bugs when using Get FILE_ID.DIZ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Changed "Delete" screen in area and file selectio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modified it in the archiv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Changed Sort Selection screen.  The last tw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t about 25K in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Expanded help in FAE and in FA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Put in my new archive library.  FAE should now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J/LZH/ZIP Self-Extra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display bug when tagging last file on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Redesigned "Edit Area Information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Redesigned "Archive Sorting Method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2 new sorting methods in the archive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packed size, and by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rchive Manager now detects ARJ secured files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warning when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rchive Manager attempts to detect ZIP -AV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, and warns the user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'A' key in Archive Manager to displa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a status screen after loading file list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s were made whil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loading FILE_ID.DIZ file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carriage return at the end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Changed input routines when reading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'P' command in area selection menu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display problems after a batch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Properly reset tagged file counter after a batch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a bug in archive dete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AE can now read SQZ type archive files,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ewing is permitted for now with this type of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AE can now fetch a FILE_ID.DIZ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deleting last file in list, wh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a multi-li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all regular archive manager features to SQZ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AE supports viewing of PCX/BMP/TIF/GIF/LB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Optimized some code for lis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Optimized code fo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Stuffed more code i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Sped up detection of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Optimized code when vie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ccelerated loading of a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loading a FILE_ID.DIZ, FAE stops proces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it finds two blank line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Modified processing of CTRL+Y on file descri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lon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another bug in archive dete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Sorting from conference menu is twice as fas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a bug when sorting a file with comment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fere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'/NEW:' command line parameter to mass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'/SORT:' command line parameter to sort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'/CLEAN:' command line parameter to remov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'/?' to display command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Redesigned "Save file area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s when removing offline files i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Display is updated when using CTRL+T or CTRL+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g/un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ll conference menu commands now als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vate uploa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LT+X from the archive manager properly exi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no changes were made to th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Move/Cop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display bugs when mass uploading from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AE now allows you to add files to the trashca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ch deleting in the archiv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some screen displa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ccelerated batch descrip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Optimized some code by switching to ASM 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Improved speed when using /NEW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Redid the look of the screen when us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In conference menu, added 'T' to tag and 'U' to u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By using CTRL+F2, you can mass upload files in all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By using CTRL+F3, you can sort files in all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By using CTRL+F4, you can remove offline fil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gge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automatic save toggle in FAESET.  Whe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made in a file area, FAE will automatically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ask you to confirm depending on thi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0.91     o  Fixed a bug when moving files through areas/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moving files from privat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AE now restores the cursor after a /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a bug when in edit mode, where FAE would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angely to invalid keyp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AE now returns to the original directory after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Cleaned up some code in the list process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help when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SHIFT+Letter in the area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SHIFT+Letter in the conferenc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AE will no longer give out the "Cannot move 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if a file is already marked as "OFF-LIN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ELE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deleting single line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an external FAE.INI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first entry in FAE.INI file. 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pecify external programs to use o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another entry in FAE.INI data file. 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s you to specify wildcards that will not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-line during mass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0.92     o  Fixed some more displa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Removed some heap list processing code and replac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a virtua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Improved mass uploading b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Shift+Key in mass upload b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Removed configurable GFX information from FA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Optimized code in FA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rote new extended key handler for FA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FAE loads a lot of fil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Increased speed when FAE loads fil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[DefaultDisplay] in FAE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searching archives for FILE_ID.DIZ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n error in the file (corrupt, etc...), FAE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rror message to the descrip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Tried to implement some file sharing in parts of F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for BBS using only Main Boar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s that prohibited use of batc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0.93     o  Added [LoadConferences] in FAE.INI,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pecify which conferences or range of confer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FAE to load when ent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'Save FILE_ID.DIZ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[UpdateExitSize] in FAE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that made help screen freez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tagging with space bar in mass uploa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Hitting ESCape allows you to abort batc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conference menu o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opening FA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AE now updates counters properly when mass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adding blank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ttempted to implement file sharing in F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Put in a status screen when moving/cop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command line parameter '/KILLDIR'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ill the #FAE# directory if it'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ESC to abort batch copy/move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"Error closing file" bug when using 'FAE /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loading FAE.INI that made FAE mi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file extens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detecting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AE cleans up after itself after inserting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Improved interface of "Save FILE_ID.DIZ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gauge when batch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Batch delete/copy/move/save file_id.diz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rted by press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re FAE would not modify cou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ing a tagg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DOS shell in mass upload by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"FAE Execution Errors" in archiv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tag files by date (ALT+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freezing after saving an edi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0.94     o  Fixed bug that allowed you to scroll pas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using Page Down key in 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adding comment line if you wer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xtended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s with tag files by 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Pressing escape ALWAYS escapes the batch save fi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. Even when FAE is prompting you to replac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in hel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[DescriptionFile] in FAE.INI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[AutoKillDir] in FAE.INI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status window when fetching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Can now abort fetching file_id.diz by press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size bug when putting files back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conflict between [UpdateExitSize] and smar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[MakeDIRBackup] switch in FA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[BackupDirectory] in FA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removing upload credit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possibility of making FAE search through all d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s to determine if a file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[UseDLPaths] in FA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/INDEX switch to create PCB 15.1 ID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F6 and ^F6 in conference menu to create ID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Updated code in 'Get File_id.diz' to support dl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Updated code in 'copy/move file' to support dl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Updated code in 'Save file' to support dl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Updated code in 'Purify file' to support dl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[AutoIndex] in FAE.INI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0.95     o  FAE will now create the area backup file BEFOR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Increased speed of mass uploads in large areas by 2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Increased speed when sorting larg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Removed mouse supp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sorting files with space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fetching certain FILE_ID.DIZ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[TabSpaces] in FAE.INI 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Started putting in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re FAE could not detect "New Upload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as in certain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moving files o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[UseNetwork] in FA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in new mass uploa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display bug when editing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re FAE would not find new uploa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percent window when searching for text 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moving files through areas/conferenc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 'P' to move files to the private uploa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0      o  General Pre-Release. This version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comments/suggestions/bug reports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icial version for PC-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