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PCBULT MULTI-NODE REGISTRATION UTILIT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PCBULT.   For your convenience we have inclu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make the updating of your PCBULT *.CFG files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 sn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 the following things when you update  your softw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 You MUST have the SysOp name in the PCB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 registered with.   The BBS NAME you registered with MUS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at which is found in 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tity will quickly put in your new registration code into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LT configuration files and save you from doing it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CBULREG.EXE and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will be: PATH AND NAME OF THE PCBULT .CFG FIL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nter the DRIVE:\PATH\*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update all .CFG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question will ask for your registration number. 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chance to then execute the program, make changes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gain, thank you for supporting FeatherNet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