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TEXT.EXE &amp; SAVETEX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t PCBTEXT to PCB.TXT and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 PCB utility service by The Brain /Razor 1911 /Aqu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IT YOUR PCBTEXT WITH YOUR FAVO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COLORS WITH ONLY ONE SEARCH &amp; REPL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Y PP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TO 79 CHARACTER FOR EVERY(!!!) LINE (keeps you from using (slow)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utilities are very small and easy to use. The first one (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only once if you keep using these utilities) reads your PCB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it to a textfile called PCB.TXT. Both names are unchangabl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t he current path. You can simply edit every line within the PC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text editor and once you are finished, simply type SAVEUS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CBTEXT, further changes can be made without running READTEXT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.TXT is alriedy converted in the right way unless you used MKPCB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s in the PCBTEXT (obviously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ines start with a number and a space. NEVER CHANGE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for reliab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in the text file can contain upto 79 characters (witho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s added 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you might wanna change in your old pcb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ybe you had some lines not fully colored as you wanted because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room in the entry of MKPCBTXT, if you can within 79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plcae those lin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ight have created some screen files and added then to the PCBTEX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-code. Very well possible that it's under 79 characters aswell. Thi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ings quite a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ople seem to like to replace their command prompt, this is pretty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make things as fast as possible, it makes your bbs feel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ompts appear instantly instead of (short) delay. (Above that,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one-line command line, not only for readability but it gives me mor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ands without seeing others disappear from the screen that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this line (btw this is line 396 in the pcbtex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FAQUILA NODE @NODE@ @X09� @X0E@INCONF@@X09� @X07Left:@X0E@TIMELEFT@ @X09�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 / Add colors and character (!!). What about people who prefer [ a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( and ). What a hastle... Well you can do that with jus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arch and replace on those. Or if you have had your commands in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@X07) before and prefer blue (@X09); again simply search &amp; repla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highlight keys, like [Enter] you could do a search for '[Enter]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it by '[@X0FEnter@X09]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to say anymore I guess, you can contact me on these bo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: Mirage, State of Devolution, Agents of Fortune, Southern Comfort.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act fast, call +31-74-425982 and get onto Aqu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tz: Marauder,Butcher,Nailz,Mase,Informer,.. and all Razor dudes ofcour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