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Board Shareware Spec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lark Development Company, Inc. - 1989,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PCBoard is being provided as a 'shareware' re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evious v10.0 software.  Although this is a fully functio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older version of PCBoard with DOOR capabilities, w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echnical support for this program.  Only purchasers of 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5a product release are provided technical support and upgrades.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file is an order form for our current 14.5a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O OTHER VERSIONS OF PCBOARD EXCEPT V10.0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S A SHAREWARE VERSION OF THE SOFTWA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o our current 14.5a product over this versio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has completely been re-written in 'C' language for fast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115,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16550AFN U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intelligent and non-intelligent serial ports beyond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up to 32,767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up to 65,535 conferenc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up to 16,777,216 message numbers pe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up to 32,767 DOOR programs pe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up to 32,767 Script Questionnaires pe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up to 32,767 Bulletins pe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up to 32,767 file directories pe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up to 36 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batch file transfer support (both download &amp; 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-Directional file transf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file transfer support for 'in-house'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virus scan of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dexing for full CD-R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file name and description searches that are lightening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viewing befor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instantaneous byte or time credit on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search capabilities of all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'local-login'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'Echo-mail'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screen messag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y multitasking aware including DESQview, Windows &amp;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login and logoff scrip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command and file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d USERS.INF file for DOOR information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-speed built-in ANS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-End program support for FIDO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features have been added to the 14.5a code as well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numerous to list here.  If you are insterested in receiv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version 14.5a, including a free demo disk, give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t (801) 261-1686 between 8:00am and 5:00pm Mounta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zipping the Shareware Special files, change to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you un-zipped them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will ask you to enter the source and destination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 files and will then install and initially con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 DIS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a shareware version of our software, the onl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s included on disk in ASCII format.  After comple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software, you may print out the docs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from inside your \PCB sub-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PCB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Development Company, Inc. (CDC) grants to the user of this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software a nonexclusive license to use the software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s that the PCBoard shareware version of the software is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DC, and that CDC maintains title to and ownership of the softw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C makes no warranties of any kind, express or implied,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ty, performance, accuracy, or fitness of the softwar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CDC assumes no responsibility for any decisions made o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on the part of the users because of the use of this software.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all CDC, or any of its representatives, be liable for any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or damage arising from the use or inability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CDC has been advised of the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Shareware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 A caller is no longer displayed their complete statistics when the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or join a conference (same as (V)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 to enable this feature, use the SET PCB= environmen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/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 SET PCB=/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the /INFO parameter must be added to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CB=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 Since this code was originally released prior to the advent of 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s, the fastest modem port opening speed allowed is 38,4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14.5a code allows port opening speeds up to 115,2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ly, not all current modes available on the mark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ly supported by this version since the code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 before the release of these modems.  If your mod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properly with this version, unfortunately no chan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to the code to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 Zmodem file transfers are supported.  However, in order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them with this software you MUST obtain a ful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f DSZ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Board 14.5a Prices effective Sep. 7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              Features                    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 ---------------------------------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2 User    (with DOOR support, dual media)              $ 17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0 User   (with DOOR support, dual media)              $ 3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00 User  (with DOOR support, dual media)              $ 68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250 User  (with DOOR support, dual media)              $1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000 User (with DOOR support, dual media)              $25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/M (Multi-Port Upgrade, requires /10 or above)    add   $ 1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ToolKit   (dual media, write PCBoard DOORS)            $ 18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-MHS Gateway Software for Novell Users                      $ 27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386  (multitasking software)                          $ 17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WAY v 2.20              Allows running almost any app.     $  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es' 4 Port             4 port non-intelligent serial card $ 17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ET SmartPort Plus 4      4 port intelligent serial card     $ 49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ET SmartPort Plus 8      8 port intelligent serial card     $ 99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s above are shipped with complete printed documentation.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do not include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edEx Next Day      FedEx 2nd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al US           $20.00         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                  CALL              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s                CALL               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800 356-1686 for other shipping information, M-F, 8am to 5pm, 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upport (N/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urchasers receive one year's free Standard Support via and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 Air BBS at (801) 261-8976 with any initial purchase of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year's support charge is $ 60.00/year which includes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Salt Air System as well as continued free upgrades of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like version) via modem transfer.  Registered PCBoard purcha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60 minutes per day on the Salt Air system under our Stand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upport ($60 addi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upport is $60.00 additional the first year and $120.00 a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.  Extended support allows access to the (801) 261-8977 li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utomatically rings down to all lower Salt Ai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upport users are allowed 120 minutes per day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accepted are Cash, Money Order, Cashier's Check, VISA, Master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Express or Personal/Company Check.  All checks require 10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clearing before shipment is made.  School District and Government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rder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Development Company, Inc. also offers site license pricing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PCBoard software.  Please call us at (801) 261-1686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obtaining a Sit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oard 14.5a Order Form effective Sep. 7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: 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571365, Murray, UT  84157-1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800) 356-1686 (New Orders only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801) 261-1686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801) 261-8976 (data - HST DS v.32bis &amp; v.42bis mod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801) 261-8979 (data - Hayes Ultra v.32 &amp; v.42bis mod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in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_______________________________  State: ______  Zip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_________________________   Dat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/MC/AE #: _ _ _ _   _ _ _ _   _ _ _ _   _ _ _ _    Exp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Name on Card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or credit card orders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Ordered (Version 14.5a)          Qtn   Price @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  ----- 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2 User    (dual media)          _____  $ 17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10 User   (dual media)          _____  $ 34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100 User  (dual media)          _____  $ 68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250 User  (dual media)          _____  $100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1000 User (dual media)          _____  $250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ToolKit   (dual media)          _____  $ 18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/M (Intelligent Serial Sprt)      add   $ 10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-MHS Gateway Software for Novell     _____  $ 275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 386 Multitasking Software      _____  $ 179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WAY 2.20      (dual media)           _____ $  4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from _______ to ________  (see above)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Support Renewal (801) 261-8976        $  6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Support(New/Renewal) (801) 261-8977   $  6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ies' 4 Port Non-Intelligent Serial Card    $ 179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NET SmartPort Plus 4 Intelligent Serial Card $ 495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NET SmartPort Plus 8 Intelligent Serial Card $ 995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ub-Total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tah Sales tax (Utah residents only)  6.25%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ipping &amp; Handling (See above or Call)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tal Enclosed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tems not listed above, please give us a call at (800) 356-1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8:00am and 5:00pm, M-F, 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ice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