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Po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The Ledge PCBoard, 818-896-2007, sysop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ost is a program written for PCBoard BBS Software V 15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CBoar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ost allows the Sysop to insert any text file on the system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on the BBS.  All message base variabl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s for PCB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ert Invoices from Subscription or Sale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nsert logs from various event processes like Mail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end automated messages to your callers follow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hatever your imagination can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editing the configuration file.  A sample is provi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OST.CNF.  You can have any number of configuration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 variety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OST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CB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PS\PCBPO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conference number you want the messag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0 for Main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The Name the message should be addressed to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USER@ variable in this field to address the message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urrently online.  You can also use any other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or 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The Name the message should be from. 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ost allow any name or the @USER@ variable to appear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will always show messag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UNREGISTERED PCBPost.  This is to remind you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are going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The Subject of the message, to appear in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field.  Any text can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Message Security.  Put a capital "N" for a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everybody.  Put a capital "R" for messag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only the name in the "T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: The Date you would like PCBPACK to pack ou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01/01/99). Put a 0 on this line for no packout date. 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t will never be packed out, the message will b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n you tell PCBPACK to pack out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: Return Receipt? TRUE or FALSE. Us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: Echo? TRUE, FALSE. Us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: Path and File to import.  Example: D:\PCBPOST\PCBPOST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, PCBPost will abort and return to PCBo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ut the node number in the filename, like PCBoard d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s (CALLER1, CALLER2, CALLER3).  If you need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in the filename, use the @NODE@ variable on this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ALLER@NODE@, or: DSZ@NODE@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Delete the imported file after posting? Put a capital 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f you want the inserted file to be deleted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it is posted to the message base.  Put a capital 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want the file left on the hard disk after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Surpress onscreen messages? Put a capital Y on this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PCBPOST to run without anybody (including you) to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urpress the name of the program, the author's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being inserted.  Put a capital N on this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onscreen messages, which are helpful when you ar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, so you know where things are coming from and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.  This switch can only be set to "Y" i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Post will run like any PPE.  This means that you can install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your main menu, as part of a display file, or af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Post only needs to know one other thing.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It was written this way so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you want.  Simply follow the nam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Post file with the name of the configuration file.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be in the same directory as PCBPost.PPE!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POST\PCBPOST.PPE PCB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 FROM THE BBS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to PCBSETUP.EXE and pick "FILE LOCATIONS", then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, then cursor down to your CMD.LST file.  Hit F2,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  ====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CBPOST       10            D:\PCBPOST\PCBPOST.PPE PCB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word the caller will type to view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be called "PCBPost", it can be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have any number of commands with differen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CBPost to post different files. The second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e caller must have to use the feature. 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equired to run the PCBPost giving PCBoar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CBPOST.PPE and the configuration file.  REMEMB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ust always be in the same directory as PCBPOS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 FROM A TEX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utomatically execute PCBPost from any file that PC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!  Perhaps you want a message sent to you whenever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particular bulletin.  To do this, put the command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CBPost anywhere in the body of the file to be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in the first column, not in the middle of a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POST\PCBPOST.PPE PCB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ust to test this, I used option 6 from the PCBoard Main Menu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PCBPost sent me a message when the above line was display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 AFT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this on my own BBS immediately following a sub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oor I use writes a file called INVOICE.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entered on node 1, INVOICE.2 for node 2, etc. 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containing the invoice info so I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look at the files in the directory with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, is by having the door batch fil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OOR.TXT file.  When PCBoard returns from a door (or any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it looks for this file, and displays the conte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just happen to be a PPE command, then the PPE is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your door batch file starts with the words ECH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ECHO OFF.  Then, insert a line that looks like this (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 just before the PCBoard would run (with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CBPOST\PCBPOST.PPE PCBPOST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exe 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D:\PCBPOST\PCBPOST.PPE PCBPOST.CNF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 FROM AND EV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ick a line in your event batch file that uses the /P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.  Something like this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/PPE:D:\PCBPOST\PCBPOST.PPE;PCBPOS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E will run, post the message and exit to DOS so your ev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IT FROM A B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HOW DO I RUN IT FROM AN EVENT".  Sa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author Joseph Sheppar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His BBS: The Ledge PCBoard 818-896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ternet Email: sysop@led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'NI-net: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downloaded via The Ledge PCBoard, or via Internet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rvers are available for anonymous ftp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deltanet.com  /users/sheppard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iwan.com        /user/uninet/shepp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is also happy to send updates via internet email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program beyond just trying it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it.  Registration will not only free your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t will allow you to configure "From" fiel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ssages from "SYSOP", or @USER@ or any other name you wan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allow you to run the PPE in silent mode, so nobody (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) will know it is there! Not only that, but it will stick te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in the authors' pocket, so Joseph and his family of f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icken for dinner one night instead of stone sou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via the BBS, Internet Email or regular Mai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or furthe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 has been running PCBoard since 1987, and wro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rd party utility for the program in 1988.  His bes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TextView (for displaying text files on your 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a modem utility that Ziff Davis rated four out of fiv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"A must-have program".  Other programs include D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r callers to stack door commands), UUNAME (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internet address)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ppard is one of the originators of the U'NI-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etwork, and currently serves as the Network Host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nagement spot for the 20,000 message per month echo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300 member BBS's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 LEGAL STUFF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liable for any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perty which may be caused directly or indirectly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